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ЕРЕЛІК НАВЧАЛЬНИХ ДИСЦИПЛІН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якими на початку третьої чверті 2019/2020 навчального року передбачене самостійне опрацювання матеріалу під керівництвом викладача і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осовуванням технології дистанційного доступу до освітнього контен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ЕХАНІКО-МАШИНОБУДІВН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102"/>
        <w:gridCol w:w="4402"/>
      </w:tblGrid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Назва навчальної дисциплін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афедра, що іі викладає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 274  Автомобільний транспорт (1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74-19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 матема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ї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исна геометрія, інженерна та прикладна комп'ютерна граф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механіки твердого тіл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ї, теоретичної та прикладної механік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 274  Автомобільний транспорт (1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74-19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ї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 матема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исна геометрія, інженерна та прикладна комп'ютерна граф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>
          <w:trHeight w:val="631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3 Галузеве машинобудування (1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3-19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 матема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енерна граф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комп'ютерного інжиніринг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3 Галузеве машинобудування  (1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3-19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заємозамінність, стандартизація і технічні вимірю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 матема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ір матеріа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ї, теоретичної та прикладн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ка та гідропривід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комп'ютерного інжиніринг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 моделювання при проектуванні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84 Гірництво (1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4-19-1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їнська м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лології та мовної комунікації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гірничого виробницт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інженерії та осві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 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84 Гірництво (1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4-19ск -1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їнська мо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лології та мовної комунікації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 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технологі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іалознавство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інженерії та освіт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1 Прикладна механіка (1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1-19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 матема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енерна граф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йні системи і технології в інженерії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чна обробка машинобудівних матеріалі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1 Прикладна механіка (1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1-19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заємозамінність, стандартизація і технічні вимірю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 матема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ір матеріа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ї, теоретичної та прикладн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обудівне комп'ютерне кресле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чна обробка машинобудівних матеріа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бридне моделювання в CAD-системах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ість 132 Матеріалознавство (1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2-19-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 матема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енерна граф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йні системи і технології в інженерії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чна обробка машинобудівних матеріа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ьність 132 Матеріалознавство (1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2-19ск-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 матема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ір матеріа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ї, теоретичної та прикладн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заємозамінність, стандартизація і технічні вимірю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чна обробка машинобудівних матеріа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обудівне комп'ютерне кресле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а біон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275  Транспортні технології (на автомобільному транспорті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1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75-19-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країнська мова як інозем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uk-UA"/>
              </w:rPr>
              <w:t>(для студентів-іноземців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ілології та мовної комунікації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 матема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енерна та комп'ютерна граф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засоб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а механ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ї, теоретичної та прикладної механік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275 Транспортні технології (на автомобільному транспорті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1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75-19ск-1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енерна та комп'ютерна граф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ія ймовірностей та математична статис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економіки транспорт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 274  Автомобільний транспорт (2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74-18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ійні та експлуатаційні матеріали в автомобільній галуз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проектування механізмів технологічного обладнання автомобільного транспорт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динаміка автомобільних двигун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 274  Автомобільний транспорт (2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74-18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а дорожнього руху та екологія на автотранспорт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о- і пневмопривіди автомобілів та автодорожніх транспортних засоб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ійні та експлуатаційні матеріали в автомобільній галуз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нне та електричне обладнання автомобілів і його технічна експлуатаці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проектування механізмів технологічного обладнання автомобільного транспорт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та обслуговування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3 Галузеве машинобудування (2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3-18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ір матеріа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ї, теоретичної та прикладн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ка та гідропривід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заємозамінність, стандартизація і технічні вимірю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чні умови використання виробів гірничого машинобуду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 моделювання при проектуванні гірничих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3 Галузеве машинобудування (2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3-18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і машини та комплекс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проектування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ий проект з основ проектування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ування стаціонарних установок гірничих підприємст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но-транспортні машин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ади монтажу гірничих машин і обладн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84 Гірництво (2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4-18-1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технологі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критих гірничих робі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електропостачання гірничих підприємст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тех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 і механізм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іалознавство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ництва, геотехніки і геомеханік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84 Гірництво (2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4-18ск-1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 і механізм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плообмін та теплоенергетичні установки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ка та гідропривод гірничих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відливні та вентиляторні установк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отранспорт на гірничих підприємствах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1 Прикладна механіка (2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1-18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ір матеріа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ї, теоретичної та прикладн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ка та гідропривід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заємозамінність, стандартизація і технічні вимірю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ооброблювальні верстати з ЧПК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1 Прикладна механіка (2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1-18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я машинобуду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ооброблювальні верстати з ЧПК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вання багатовісних верстатів з ЧПК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уючі САМ- програми для фрезерування на верстатах з ЧПК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пеціальність 13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теріалознавство (2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2-18-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ір матеріа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ї, теоретичної та прикладн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ка та гідропривід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заємозамінність, стандартизація і технічні вимірю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динаміки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ї, теоретичної та прикладної механік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пеціальність 13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теріалознавство (2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2-18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і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ійність промислового обладн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іка композитних матеріа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ї, теоретичної та прикладн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і обслуговування електроприводу та електронних приладів промислового обладн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привод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ремонтна діагностика та дефектація обладн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і наладка промислового обладн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275 Транспортні технології (на автомобільному транспорті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2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75-18-1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еорії транспортних процесів і систе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ія ймовірностей та математична статис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лідження операцій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ого аналізу та управлі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економіки транспорт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і системи промислових підприємств (ТСПП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275 Транспортні технології (на автомобільному транспорті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2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75-18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еорії транспортних процесів і систе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лідження операцій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ого аналізу та управлі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ажирські перевезе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транспортні коридор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діяльності транспортного комплекс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274 Автомобільний транспорт (3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74-17-1, 274-17-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о- і пневмопривіди автомобілів та автодорожніх транспортних засоб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-17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а дорожнього руху та екологія на автотранспорт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нне та електричне обладнання автомобілів і його технічна експлуатаці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сплуатація та обслуговування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 та засоби дизайнерських рішень. Частина 1: граф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74-17-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з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імії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 математи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ої математик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274 Автомобільний транспорт (3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74-17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а експлуатація автомобі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не моделювання технологічних процесів підприємств автомобільного транспорт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чні процеси на СТО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ехнології виробництва та ремонту автомобі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чні процеси на автомобільному транспорт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3 Галузеве машинобудування (3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3-17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і машини та комплекс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проектування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ий проект з основ проектування маш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ування стаціонарних установок гірничих підприємст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но-транспортні машин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3 Галузеве машинобудування (3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3-17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сплуатація  та обслуговування машин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якості конструкторської документації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ійність гірничих машин і комплекс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стандарти в машинобудуванн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ислові робот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84 Гірництво (3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4-17ск-1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гірницт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праці в гірництв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и праці та цивільної безпе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отранспорт на гірничих підприємствах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обладнання гірничих машин і установок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привод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ійність гірничого обладн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агностика гірничого обладн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а експлуатації гірничого облад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и праці та цивільної безпек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275 Транспортні технології (на автомобільному транспорті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3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75-17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маркетинг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менеджмент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джмент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ажирські перевезе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транспортні коридор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діяльності транспортного комплекс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ні шлях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пеціальність 275 Транспортні технології (на автомобільному транспорті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3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75-17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овані системи управління на транспорт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маркетинг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и і термінал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ування діяльності транспортного комплекс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еревезе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із господарської діяльності логістичних оператор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1 Прикладна механіка (3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1-17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я машинобуду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вання багатовісних верстатів з ЧПК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уючі САМ- програми для фрезерування на верстатах з ЧПК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техн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тех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 та засоби дизайнерських рішень. Частина 1: графік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1 Прикладна механіка (3 курс, скороче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1-17ск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підприємст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проектування техпроцесів з використанням СКБД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'ютерна підготовка технологічної документації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ідравліка та гідропневмопривід верстатів з ЧПК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275 Транспортні технології (на автомобільному транспорті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4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75-16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овані системи управління на транспорт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и і термінал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із господарської діяльності логістичних оператор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еревезе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а екологі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логії та технологій захисту навколишнього середовищ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84 Гірництво (4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4-16-1 ММФ,  184-16-2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праці в гірництв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и праці та цивільної безпе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гірницт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4-16-1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ійність гірничого обладн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а експлуатації гірничого облад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и праці та цивільної безпе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агностика гірничого обладн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отранспорт на гірничих підприємствах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4-16-2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ехнологічного інжинірингу у збагаченні корисних копал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чного інжинірингу переробки матеріалі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іювання продуктів за вологістю та водозабезпечення технологій збагачення корисних копал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чного інжинірингу переробки матеріалі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я переробки та збагачення корисних копал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чного інжинірингу переробки матеріалі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1 Прикладна механіка (4 курс, звичайний термін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1-16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підприємст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'ютерна підготовка технологічної документації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проектування техпроцесів з використанням СКБД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ідравліка та гідропневмопривід верстатів з ЧПК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274 Автомобільний транспорт (4 курс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74-16-1, 274-16-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ічна експлуатація автомобі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чні процеси на СТО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технології виробництва та ремонту автомобіл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не моделювання технологічних процесів підприємств автомобільного транспорту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підприємст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чні процеси на автомобільному транспорт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3 Галузеве машинобудування (4 курс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3-16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ка підприємств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ійність гірничих машин і комплекс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якості конструкторської документації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сплуатація  та обслуговування машин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3 Галузеве машинобудування (магістри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3м-19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ня до професійної діяльності фахівц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птуальний аналіз технічних об'єкт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и автоматизованого проекту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ування машин для переробки і збагачення корисних копал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жинірингу та дизайну в машинобудуванн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84 Гірництво (магістри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4м-19-1 ММФ, 184м-19-2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безпекою, автономність та відповідальність у професійній діяльност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и праці та цивільної безпе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телектуальна власність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фтогазової інженерії та бурі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ування в гірництв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ництва, геотехніки і геомеханік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4м-19-1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ування енергомеханічних комплексів гірничих підприємст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постачання гірничих підприємст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енергети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іка стаціонарних установок шахт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рничої механік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4м-19-2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ез технологій збагачення корисних копал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чного інжинірингу переробки матеріалі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пективні технології збагачення корисних копали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чного інжинірингу переробки матеріалі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ометалургі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чного інжинірингу переробки матеріалі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1 Прикладна механіка (магістри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131м-19-1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1м-19н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ійні функції і задачі магістр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 засобів технологічного оснаще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мітаційно-статистичне моделювання контрольно-вимірювальних систем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1м-19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ікативний дизай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1м-19н-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шляхів інтенсифікації процесів механічної обробк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ій машинобудування та матеріалознавств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275 Транспортні технології (на автомобільному транспорті) (магістри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75м-19-1 ММФ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безпекою, автономність та відповідальність у професійній діяльност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и праці та цивільної безпе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ективність транспортних процесів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страху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лідження ринку транспортних послуг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а руху і автотранспортна експертиз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е проектування та моделюв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на транспорті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еціальність 132 Матеріалознавство (магістри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2м-19-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оземних м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 подібності та розмірності у механіц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ельної, теоретичної та прикладної механі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и створення фірмового стилю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і технологія випробувань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ів та автомобільного господарств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ування взаємодії та рендерінг виробничого обладнанн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кт-дизайн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арні технології в промисловому дизайні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ювання, технічної естетики і дизайну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5:00Z</dcterms:created>
  <dc:creator>Ніколаєва Тамара Григорівна</dc:creator>
  <dc:description/>
  <cp:keywords/>
  <dc:language>en-US</dc:language>
  <cp:lastModifiedBy>Заболотна Юлія Олександрівна</cp:lastModifiedBy>
  <cp:lastPrinted>2019-11-23T15:12:00Z</cp:lastPrinted>
  <dcterms:modified xsi:type="dcterms:W3CDTF">2019-11-29T16:49:00Z</dcterms:modified>
  <cp:revision>84</cp:revision>
  <dc:subject/>
  <dc:title/>
</cp:coreProperties>
</file>