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ЛІК НАВЧАЛЬНИХ ДИСЦИПЛІН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якими на початку третьої чверті 201</w:t>
      </w:r>
      <w:r>
        <w:rPr/>
        <w:t>9</w:t>
      </w:r>
      <w:r>
        <w:rPr>
          <w:lang w:val="uk-UA"/>
        </w:rPr>
        <w:t>/20</w:t>
      </w:r>
      <w:r>
        <w:rPr/>
        <w:t>20</w:t>
      </w:r>
      <w:r>
        <w:rPr>
          <w:lang w:val="uk-UA"/>
        </w:rPr>
        <w:t xml:space="preserve"> навчального року передбачене самостійне опрацювання матеріалу під керівництвом викладача із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стосовуванням технології дистанційного доступу до освітнього контенту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</w:t>
      </w:r>
      <w:r>
        <w:rPr>
          <w:b/>
          <w:bCs/>
          <w:lang w:val="uk-UA"/>
        </w:rPr>
        <w:t>ЕОЛОГОРОЗВІДУВАЛЬНИЙ</w:t>
      </w:r>
      <w:r>
        <w:rPr>
          <w:b/>
          <w:bCs/>
        </w:rPr>
        <w:t xml:space="preserve"> ФАКУЛЬ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58"/>
        <w:gridCol w:w="454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навчальної дисциплін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федра, що іі викладає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84 Гірництво (1 курс, звичай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84-19-1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их 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лології та мовної комунік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uk-UA"/>
              </w:rPr>
              <w:t>Фізика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uk-UA"/>
              </w:rPr>
              <w:t>Основи гірничого виробницт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земної розробки родови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uk-UA"/>
              </w:rPr>
              <w:t>Ге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uk-UA"/>
              </w:rPr>
              <w:t>Математика 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ої матема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як іноземна </w:t>
            </w:r>
          </w:p>
          <w:p>
            <w:pPr>
              <w:pStyle w:val="Normal"/>
              <w:ind w:left="34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ля студентів-іноземців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ілології та мовної комунікації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84 Гірництво (1 курс, скороче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84-19ск-1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електропостачання гірничих підприємст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техні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Основи гірничого виробницт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чої інженерії та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 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щої матема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техн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ідкритих гірничих робіт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84 Гірництво (2 курс, звичай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84-1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>-1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Матеріалознавств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а, геотехніки і геомехані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Деталі машин і механізм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Геотехн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критих гірничих робі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Основи електропостачання гірничих підприємст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технік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84 Гірництво (2 курс, скороче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4-1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>ск-1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Світова та українська культур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ії та педагогі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лі машин і механізм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електропостачання гірничих підприємст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техні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іння свердловин (на тверді корисні копалини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ні агенти та тампонажні суміш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Спеціальність 184 Гірництво (3 курс, скороче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84-1</w:t>
            </w:r>
            <w:r>
              <w:rPr>
                <w:b/>
                <w:bCs/>
                <w:lang w:val="uk-UA"/>
              </w:rPr>
              <w:t>7ск-1</w:t>
            </w:r>
            <w:r>
              <w:rPr>
                <w:b/>
                <w:bCs/>
              </w:rPr>
              <w:t xml:space="preserve">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номіка гірницт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уріння свердловин (на нафту та газ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ні агенти та тампонажні суміш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іння похило-скерованих свердлов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інчування свердлов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Спеціальність 184 Гірництво (3 курс, скороче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84-1</w:t>
            </w:r>
            <w:r>
              <w:rPr>
                <w:b/>
                <w:bCs/>
                <w:lang w:val="uk-UA"/>
              </w:rPr>
              <w:t>7ск-2</w:t>
            </w:r>
            <w:r>
              <w:rPr>
                <w:b/>
                <w:bCs/>
              </w:rPr>
              <w:t xml:space="preserve">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праці в гірництв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и праці та цивільної безп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номіка гірницт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о-економічна оцінка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ьність 184 Гірництво (4 курс, звичайний термін) 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4-16-1 ГРФ, 184-16-2 ГРФ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праці в гірництв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хорони праці та цивільної безп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номіка гірницт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кладної економіки, підприємництва та публічного управління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>184-16-1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іння похило-скерованих свердлов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іння свердловин (на нафту та газ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втоматизація процесів в бурінн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>184-16-2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Технології видобутку та переробки природного камі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ї та структу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ії художньої обробки природного камі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ї та структу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'ютерне моделюв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ї та структурної геології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84 Гірництво (магістри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84м-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uk-UA"/>
              </w:rPr>
              <w:t>-1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оземних 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іння безпекою, автономність та відповідальність у професійній діяльност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хорони праці та цивільної безп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телектуальна власні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ування в гірництв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а, геотехніки і геомехані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кладнення та аварії при бурінн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имізація процесів спорудження свердлов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новаційні технології буріння свердловин на тверді корисні копалин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ьність 103 Науки про Землю (1 курс, звичайний термін) 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03-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uk-UA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лології та мовної комунік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на мова професійного спрямування (англійська/німецька/французьк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них 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ща математи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щої матема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зи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з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ге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ої та структу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нера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логії та розвідки родовищ корисних копалин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пеціальність 103 Науки про Землю (1 курс, скорочений термін) 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03-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uk-UA"/>
              </w:rPr>
              <w:t>ск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на мова професійного спрямування (англійська/німецька/французьк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них 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ща математи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щої матема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зи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з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нера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уктурна геологія та геокартув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ї та структу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геології родовищ нафти і га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геохімії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логія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логії та розвідки родовищ корисних копалин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03 Науки про Землю (2 курс, звичай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03-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uk-UA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на геологія та геокартув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ої та структу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графія та літ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логія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и геохімії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і методи досліджен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еціальність 103 Науки про Землю (</w:t>
            </w:r>
            <w:r>
              <w:rPr/>
              <w:t>2</w:t>
            </w:r>
            <w:r>
              <w:rPr>
                <w:lang w:val="uk-UA"/>
              </w:rPr>
              <w:t xml:space="preserve"> курс, скороче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03-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uk-UA"/>
              </w:rPr>
              <w:t>ск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геології родовищ нафти і га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чна зйомка, прогнозування, пошуки та розвідка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і методи вивчення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і типи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ологія гірничого виробництва та збагачення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ірничої інженерії та освіт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Спеціальність 103 Науки про Землю (3 курс, звичай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-17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геології родовищ нафти і га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ологічна зйомка, прогнозування, пошуки та розвідка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і методи вивчення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ія гірничого виробництва та збагачення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рничої інженерії та осві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мислові типи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агностика дорогоцінного камі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ї та структу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мент водних ресурс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03-17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и геології родовищ нафти і га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а база геоекологічних досліджен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іторинг підземних в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логічна гідроге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іка підземних в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мент водних ресурс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агностика дорогоцінного камі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ї та структурної геології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-17-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геології родовищ нафти і га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дерна геофізи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вірозвід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іторозвід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розвід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сморозвід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і дослідження свердлов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еджмент водних ресурс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агностика дорогоцінного камі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ої та структурної геології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03 Науки про Землю (4 курс, звичай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-16-1, 103-16-2, 103-16-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зика Земл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фізичних методів розвід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тектоні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іональна ге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ономіка та планування геологорозвідувальних робіт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ладної економіки, підприємництва та публічного управлін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-16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оген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о-економічна оцінка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03-16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іогідроге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я родовищ корисних копал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інка запасів підземних в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03-16-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етичні основи комплексування геофізичних метод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обка сейсмоданих на комп'ютерах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03 Геологія (магістри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03</w:t>
            </w: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  <w:lang w:val="uk-UA"/>
              </w:rPr>
              <w:t>9</w:t>
            </w:r>
            <w:r>
              <w:rPr>
                <w:b/>
                <w:bCs/>
              </w:rPr>
              <w:t xml:space="preserve"> -1</w:t>
            </w:r>
            <w:r>
              <w:rPr>
                <w:b/>
                <w:bCs/>
                <w:lang w:val="uk-UA"/>
              </w:rPr>
              <w:t xml:space="preserve"> ГРФ, 103м-19-2 ГРФ, 103м-19-3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оземних 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безпекою, автономність та відповідальність у професійній діяльност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и праці та цивільної безп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терпретація геофізичних даних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103</w:t>
            </w: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  <w:lang w:val="en-US"/>
              </w:rPr>
              <w:t>-1</w:t>
            </w:r>
            <w:r>
              <w:rPr>
                <w:b/>
                <w:bCs/>
                <w:lang w:val="uk-UA"/>
              </w:rPr>
              <w:t>9</w:t>
            </w:r>
            <w:r>
              <w:rPr>
                <w:b/>
                <w:bCs/>
                <w:lang w:val="en-US"/>
              </w:rPr>
              <w:t xml:space="preserve"> -1</w:t>
            </w:r>
            <w:r>
              <w:rPr>
                <w:b/>
                <w:bCs/>
                <w:lang w:val="uk-UA"/>
              </w:rPr>
              <w:t xml:space="preserve">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чне прав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вільного, господарського та екологічного пра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уальні проблеми вугільної геології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103</w:t>
            </w: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  <w:lang w:val="en-US"/>
              </w:rPr>
              <w:t>-1</w:t>
            </w:r>
            <w:r>
              <w:rPr>
                <w:b/>
                <w:bCs/>
                <w:lang w:val="uk-UA"/>
              </w:rPr>
              <w:t>9</w:t>
            </w:r>
            <w:r>
              <w:rPr>
                <w:b/>
                <w:bCs/>
                <w:lang w:val="en-US"/>
              </w:rPr>
              <w:t xml:space="preserve"> -</w:t>
            </w:r>
            <w:r>
              <w:rPr>
                <w:b/>
                <w:bCs/>
                <w:lang w:val="uk-UA"/>
              </w:rPr>
              <w:t>2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чне обгрунтування проектів будівницт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шуки і розвідка підземних вод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іторинг навколишнього середовищ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ідрогеології та інженерної геології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en-US"/>
              </w:rPr>
              <w:t>103</w:t>
            </w: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  <w:lang w:val="en-US"/>
              </w:rPr>
              <w:t>-1</w:t>
            </w:r>
            <w:r>
              <w:rPr>
                <w:b/>
                <w:bCs/>
                <w:lang w:val="uk-UA"/>
              </w:rPr>
              <w:t>9</w:t>
            </w:r>
            <w:r>
              <w:rPr>
                <w:b/>
                <w:bCs/>
                <w:lang w:val="en-US"/>
              </w:rPr>
              <w:t xml:space="preserve"> -</w:t>
            </w:r>
            <w:r>
              <w:rPr>
                <w:b/>
                <w:bCs/>
                <w:lang w:val="uk-UA"/>
              </w:rPr>
              <w:t>3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ування геофізичних метод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фізичні методи рішення геоекологічних і інженерних задач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фізичних методів розвідк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85 Нафтогазова інженерія та технології (1 курс, звичай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85-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  <w:lang w:val="uk-UA"/>
              </w:rPr>
              <w:t>-1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на мова професійного спрямування (англійська/німецька/французьк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них 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лології та мовної комунік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зика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з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геології родовищ нафти і га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нафтогазової справ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еціальність 185 Нафтогазова інженерія та технології (1 курс, скороче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85-19ск-1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геології родовищ нафти і га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логії та розвідки родовищ корисних копал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и нафтогазової справ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авлі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рничої механі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і системи та технології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а механі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лі машин і механізм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ек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логії та технологій захисту навколишнього середовища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uk-UA"/>
              </w:rPr>
              <w:t>Спеціальність 185 Нафтогазова інженерія та технології (</w:t>
            </w:r>
            <w:r>
              <w:rPr/>
              <w:t>2</w:t>
            </w:r>
            <w:r>
              <w:rPr>
                <w:lang w:val="uk-UA"/>
              </w:rPr>
              <w:t xml:space="preserve"> курс, звичай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85-18-2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авлі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рничої механі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лі машин і механізм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а механі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ек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логії та технологій захисту навколишнього середовищ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і системи та технології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ознавство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рничої інженерії та освіт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еціальність 185 Нафтогазова інженерія та технології (</w:t>
            </w:r>
            <w:r>
              <w:rPr/>
              <w:t>2</w:t>
            </w:r>
            <w:r>
              <w:rPr>
                <w:lang w:val="uk-UA"/>
              </w:rPr>
              <w:t xml:space="preserve"> курс, скороче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85-18ск-2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ські нафтогазові технології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е обладн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ології видобування нафти і га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х систем і технологі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іння інженерно-геологічних свердловин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ові промивальні ріднин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аеромеханіка в бурінн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опровідний транспорт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ії розробки газовугільних родовищ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и праці та цивільної безп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ек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логії та технологій захисту навколишнього середовища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еціальність 185 Нафтогазова інженерія та технології (3 курс, звичай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185-17-2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ські нафтогазові технології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е обладн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ії видобування нафти і га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х систем і технологі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'пютеризація технологічних розрахунків в бурінн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ові промивальні ріднин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дроаеромеханіка в бурінн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ії розробки газовугільних родовищ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и праці та цивільної безп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рубопровідний транспорт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-газосховищ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х систем і технологій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85 Нафтогазова інженерія та технології (3 курс, скороче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-17ск-2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втоматизація технологічних процесів у нафтогазовій галуз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праці в нафтогазовій галуз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и праці та цивільної безп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ові тампонажні суміш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'пютеризація технологічних розрахунків в бурінн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ія глибинного бурі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сплуатація систем газо-нафтопостач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х систем і технологі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ільні газонаповнювальні компресорні станції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х систем і технологі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си підземного зберігання вуглеводн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х систем і технологі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фто-газосховищ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х систем і технологій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85 Нафтогазова інженерія та технології (магістр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85м -19-1 Г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безпекою, автономність та відповідальність у професійній діяльності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и праці та цивільної безпе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Іноземна мова для професійної діяльності (англійська/німецька/французьк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оземних 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телектуальна власні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ійний розвиток персонал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х систем і технологі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гресивні технології підвищення нафто-та газовилуче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ередження та ліквідація ускладнень і аварій в нафтогазових свердловинах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огазової інженерії та буріння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еціальність 161  Хімічні технології та інженерія (1 курс, звичай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1-19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оземна мова професійного спрямування (англійська/німецька/французька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оземних 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а мов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лології та мовної комунік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ітична хім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ім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уп до фах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ім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ладна комп'ютерна графі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ювання, технічної естетики і дизайну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161  Хімічні технології та інженерія (1 курс, звичайний термін)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1-18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ко-хімічні методи аналіз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ім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гальна хімічна технологі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ім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імія твердого тіла та технологія його формув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ім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хнологія каталізаторів, інгібіторів та ініціаторі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ім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техніка та електропостачанн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ктроенергети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00:00Z</dcterms:created>
  <dc:creator>Грищенко Олена</dc:creator>
  <dc:description/>
  <cp:keywords/>
  <dc:language>en-US</dc:language>
  <cp:lastModifiedBy>Заболотна Юлія Олександрівна</cp:lastModifiedBy>
  <dcterms:modified xsi:type="dcterms:W3CDTF">2019-11-25T13:55:00Z</dcterms:modified>
  <cp:revision>45</cp:revision>
  <dc:subject/>
  <dc:title>ПЕРЕЛІК НАВЧАЛЬНИХ ДИСЦИПЛІН,</dc:title>
</cp:coreProperties>
</file>