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до наказу 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ТУ «ДП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 09 вересня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№ 266 а.-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 Вступ 2021р.</w:t>
      </w:r>
    </w:p>
    <w:tbl>
      <w:tblPr>
        <w:tblW w:w="15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12"/>
        <w:gridCol w:w="576"/>
        <w:gridCol w:w="3523"/>
        <w:gridCol w:w="3922"/>
        <w:gridCol w:w="3118"/>
        <w:gridCol w:w="1485"/>
      </w:tblGrid>
      <w:tr>
        <w:trPr>
          <w:tblHeader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/ Спеціалізаці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ня програ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пускова кафед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61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 / Педагогік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ійна освіта/ Видобуток, переробка та транспортування корисних копалин 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обування, переробка та транспортування корисних копал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ої інженерії та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газової інженерії та бур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манітарні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та археологі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антрополог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ї та політичної те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софі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соф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софії і педагогі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ологі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олог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софії і педагогі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/ Українська мова та літератур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та лі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ї та мовної комунікац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/ Германські мови та літератури (переклад включно), перша − англійськ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манські мови та літератури (переклад включно), перша − англій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лад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і та поведінкові нау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и та економічної кіберне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2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тологі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толог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ї та політичної те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ова політика та економі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ї та політичної те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та адміністр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оподаткув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х  відносин і ауд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ого аналізу і фінансі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кетинг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ої економіки, підприємництва та публічного управ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8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ого, господарського та екологічного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ї та технологій захисту навколишнього серед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ничі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ї та технологій захисту навколишнього серед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и про Зем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лог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логії та розвідки родовищ корисних копа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ідрогеології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женерної геолог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фізичних методів розві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технологі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ія програмного забезпече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ія програмного забезпеч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ого забезпечення комп’ютерн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наук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на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ого забезпечення комп’ютерн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інженері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інженер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их технологій та комп’ютерної інженері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ий аналіз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ий аналі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ого аналізу та управ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ербезпек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ербезп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и інформації та телекомуніка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системи та технології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системи та технолог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их технологій та комп’ютерної інжене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чна інженері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механік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технології машинобудівного виробниц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й машинобудування та матеріалозна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ознавство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технічне та медичне матеріалозна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ельної, теоретичної та прикладної механі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4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мислова есте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ертифікація матеріалів та вироб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ювання, технічної естетики і дизай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и для експлуатації механічного обладн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й машинобудування та матеріалознав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е машинобудув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ий інжиніринг у машинобудуван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инірингу та дизайну в машинобудуван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ична інженері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е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ривода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приладобудуван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ерфізичних та інформаційно-вимірювальн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3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ологія та інформаційно-вимірювальна технік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ологія та інформаційно-вимірювальна техні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ерфізичних та інформаційно-вимірювальн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іміч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інженері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чні технології та інженері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чні технології та інженер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іка та телекомунікаці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комунікації та радіотехнік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комунікації та радіотехні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и інформації та телекомуніка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та технологі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захисту навколишнього середовищ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захисту навколишнього середовищ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ї та технологій захисту навколишнього серед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цтво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ц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ої інженерії та осві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их систем і технолог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и праці та цивільної безпе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их гірничи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газової інженерії та бур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шейде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чного інжинірингу переробки матеріа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а, геотехніки і геомехані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ої механі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ї та структурної геолог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газова інженерія та технології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газова інженерія та технолог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газової інженерії та бур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тектура та будівниц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та цивільна інженері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та цивільна інженер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а, геотехніки і геомехані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дезія та землеустрі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дезія та землеустр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дез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а обслуговуван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з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з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зму та економіки підприєм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а безпе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а безпек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а безп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и праці та цивільної безп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ів та автомобільного госпо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і технології (на автомобільному транспорті)/ Транспортні технології (на автомобільному транспорті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і технології (на автомобільному транспорті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на транспор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е управління та адмініструван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е управління  та адмініструв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е управління та адміністр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кладної економіки, підприємництва та публічного управлін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си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відносини, суспільні комунікації 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іональні студії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відносини, суспільні комунікації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іональні студ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х відносин і ауди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економічні відносин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економічні відноси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ої теорії та міжнародних економічних відноси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567" w:top="623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 Вступ 2021р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tbl>
      <w:tblPr>
        <w:tblW w:w="152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05"/>
        <w:gridCol w:w="576"/>
        <w:gridCol w:w="3000"/>
        <w:gridCol w:w="3969"/>
        <w:gridCol w:w="3596"/>
        <w:gridCol w:w="1457"/>
      </w:tblGrid>
      <w:tr>
        <w:trPr>
          <w:tblHeader w:val="true"/>
        </w:trPr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лузь знань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іальність/ Спеціалізац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ня програм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пускова кафед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имітка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 / Педагогі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і, педагогічні на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і, педагогічні наук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софії і педагогі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манітарні нау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/ Германські мови та літератури (переклад включно), перша − англійсь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манські мови та літератури (переклад включно), перша − англійсь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лад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і та поведінкові науки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кібернети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и та економічної кіберне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зму та економіки підприєм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та адміністр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оподатк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 і ауди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х відносин і ауд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ого аналізу і фінанс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 зовнішньо-економічної діяльності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у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 організацій і логістика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оєктами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ої економіки, підприємництва та публічного управлінн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ий менеджмент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ої економіки, підприємництва та публічного управлі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ого пра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ничі нау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ї та технологій захисту навколишнього серед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ничі науки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и про Землю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логія, гідрогеологі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фізи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логії та розвідки родовищ корисних копа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геології та інженерної геоло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фізичних методів розві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технологі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ія програмного забезпе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ія програмного забезпеченн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ого забезпечення комп’ютерн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на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наук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ого забезпечення комп’ютерн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інженер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інженері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их технолог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а комп’ютер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женер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ий аналі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ий аналіз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ого аналізу та управ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ербезп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ербезпе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и інформації та телекомуніка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системи та технолог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і системи та технології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их технолог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комп’ютер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женер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чна інжене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а механі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крізний інжиніринг машинобудівного виробництва (ОНП)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й машинобудування та матеріалознавств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технології машинобудівного виробництва (ОПП)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ознав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а естетика і сертифікація виробничого обладнанн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ювання, технічної естетики і дизайн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монт і обслуговування промислового обладнання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й машинобудування та матеріалознав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е машинобуд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і машини та комплекс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инірингу та дизайну в машинобудуван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ична інжене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е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ри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2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приладобудуван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ерфізичних та інформаційно-вимірювальних сист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ологія та інформаційно-вимірювальна техні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ологія та інформаційно-вимірювальна техні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берфізичних та інформаційно-вимірювальних систем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іка та телекомунікаці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комунікації та радіотехні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комунікації та радіотехні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и інформації та телекомуніка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цтво та технології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захисту навколишнього середов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сурсозбереження в гірничо-металургійному комплексі (ОНП)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ї та технологій захисту навколишнього середовищ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захисту навколишнього середовища (ОПП)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ц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есивні технології розробки мінеральних ресурсів (ОН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ої інженерії та осві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их систем і технологі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их гірничи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иніринг гірництва (ОПП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ої інженерії та осві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отранспортні системи та інженерна логістика (ОПП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их систем і техноло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а праці (ОПП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и праці та цивіль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а розробка родовищ (ОПП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их гірничих робі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іння свердловин (ОПП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газової інженерії та бурі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шейдерська справа (ОПП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шейде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ргомеханічні комплекси гірничих підприємств (ОПП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ої механі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агачення корисних копал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ОПП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чного інжинірингу переробки матеріал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хтне і підземне будівництво (ОПП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а, геотехніки і геомехані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ка ювелірного та декоративного каміння (ОПП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ї та структурної геоло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газова інженерія та технолог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газова інженерія та технології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газової інженерії та бур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тектура та будівниц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та цивільна інженер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та цивільна інженері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а, геотехніки і геомехані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дезія та землеустр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дезія та землеустрі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дез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а безпе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а безп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а безпе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и праці та цивільної безп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і технології (на автомобільному транспорті)/ Транспортні технології (на автомобільному транспорті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і технології (на автомобільному транспорті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на транспор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уван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уванн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го управління і місцевого самоврядування (ННІ державного управлінн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001885</wp:posOffset>
              </wp:positionH>
              <wp:positionV relativeFrom="paragraph">
                <wp:posOffset>-182880</wp:posOffset>
              </wp:positionV>
              <wp:extent cx="1435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1.3pt;mso-wrap-distance-left:0pt;mso-wrap-distance-right:0pt;mso-wrap-distance-top:0pt;mso-wrap-distance-bottom:0pt;margin-top:-14.4pt;mso-position-vertical-relative:text;margin-left:787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001885</wp:posOffset>
              </wp:positionH>
              <wp:positionV relativeFrom="paragraph">
                <wp:posOffset>-182880</wp:posOffset>
              </wp:positionV>
              <wp:extent cx="14351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1.3pt;mso-wrap-distance-left:0pt;mso-wrap-distance-right:0pt;mso-wrap-distance-top:0pt;mso-wrap-distance-bottom:0pt;margin-top:-14.4pt;mso-position-vertical-relative:text;margin-left:787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59:00Z</dcterms:created>
  <dc:creator>Ніколаєва Тамара Григорівна</dc:creator>
  <dc:description/>
  <cp:keywords/>
  <dc:language>en-US</dc:language>
  <cp:lastModifiedBy>Салова Віра Олександрівна</cp:lastModifiedBy>
  <cp:lastPrinted>2021-09-09T13:48:00Z</cp:lastPrinted>
  <dcterms:modified xsi:type="dcterms:W3CDTF">2021-12-21T13:52:00Z</dcterms:modified>
  <cp:revision>4</cp:revision>
  <dc:subject/>
  <dc:title>Бакалавр</dc:title>
</cp:coreProperties>
</file>