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bookmarkStart w:id="0" w:name="_Hlk534645542"/>
      <w:bookmarkEnd w:id="0"/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4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5"/>
          <w:sz w:val="28"/>
          <w:szCs w:val="28"/>
        </w:rPr>
        <w:t>Дніпровська політехніка»</w:t>
      </w:r>
    </w:p>
    <w:p>
      <w:pPr>
        <w:pStyle w:val="Normal"/>
        <w:spacing w:before="0" w:after="120"/>
        <w:ind w:right="-142" w:hanging="0"/>
        <w:jc w:val="center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4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42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42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42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Style42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>Додаток 2. Приклад освітньо-професійної програми за назвою спеціальності (бакалавр, скорочений термін навчання)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32"/>
          <w:szCs w:val="26"/>
          <w:lang w:val="uk-UA"/>
        </w:rPr>
      </w:pPr>
      <w:r>
        <w:rPr>
          <w:b/>
          <w:spacing w:val="60"/>
          <w:sz w:val="32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Дніпро</w:t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НТУ «ДП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center"/>
        <w:rPr>
          <w:b/>
          <w:b/>
          <w:spacing w:val="60"/>
          <w:szCs w:val="26"/>
          <w:lang w:val="ru-RU"/>
        </w:rPr>
      </w:pPr>
      <w:r>
        <w:rPr>
          <w:b/>
          <w:szCs w:val="26"/>
        </w:rPr>
        <w:t>201</w:t>
      </w:r>
      <w:r>
        <w:rPr>
          <w:b/>
          <w:szCs w:val="26"/>
          <w:lang w:val="ru-RU"/>
        </w:rPr>
        <w:t>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534645542"/>
      <w:bookmarkEnd w:id="1"/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ИЙ ТЕХН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ою радою університету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ченої рад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 20___ р.,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СВІТНЬО-ПРОФЕСІЙНА ПРОГРАМА ВИЩОЇ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фтогазова інженерія та технології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ЛУЗЬ ЗНА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Виробництво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ІАЛЬНІ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Нафтогазова інженерія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ІВЕНЬ ВИЩОЇ ОСВІ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ш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ПІ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калав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ВІТНЯ КВАЛІФІКАЦІ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калавр з нафтогазової інженерії та технологі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36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диться в дію з 01.09.ХХХХ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ХХ.ХХ.ХХХХ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___</w:t>
            </w:r>
          </w:p>
          <w:p>
            <w:pPr>
              <w:pStyle w:val="Normal"/>
              <w:spacing w:lineRule="auto" w:line="360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іпр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У «ДП»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_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-ПОГОДЖЕННЯ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 моніторингу знань та тестування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 ___________________.</w:t>
      </w:r>
    </w:p>
    <w:p>
      <w:pPr>
        <w:pStyle w:val="TextBodyIndent"/>
        <w:ind w:left="283"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ліцензування та акредитації навчально-методичного відділу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ерівник сектору ________________ ___________________.</w:t>
      </w:r>
    </w:p>
    <w:p>
      <w:pPr>
        <w:pStyle w:val="TextBodyIndent"/>
        <w:ind w:left="283"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діл внутрішнього забезпечення якості вищої освіти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________________ _________________</w:t>
      </w:r>
    </w:p>
    <w:p>
      <w:pPr>
        <w:pStyle w:val="TextBodyIndent"/>
        <w:ind w:left="283" w:firstLine="41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методич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діл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TextBodyIndent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 міжнародного співробітництва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овнюється лише для програм, які запроваджуються для навчання іноземних громадян)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__________________ _________________ </w:t>
      </w:r>
    </w:p>
    <w:p>
      <w:pPr>
        <w:pStyle w:val="TextBodyIndent"/>
        <w:ind w:left="283"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на комісія спеціальності </w:t>
      </w:r>
      <w:r>
        <w:rPr>
          <w:rFonts w:cs="Times New Roman" w:ascii="Times New Roman" w:hAnsi="Times New Roman"/>
          <w:sz w:val="24"/>
          <w:szCs w:val="24"/>
          <w:u w:val="single"/>
        </w:rPr>
        <w:t>185 Нафтогазова інженерія та технології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методичної комісії спеціальності_______________ 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техніки розвідки родовищ корисних копал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ідувач кафедри ________________ _______________ 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транспортних систем і технолог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ідувач кафедри ________________ _______________ 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гірничого факультету  ___________   ____________________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геологорозвідувального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у  ___________   ____________________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11290156"/>
      <w:bookmarkEnd w:id="2"/>
      <w:r>
        <w:rPr>
          <w:rFonts w:cs="Times New Roman" w:ascii="Times New Roman" w:hAnsi="Times New Roman"/>
          <w:sz w:val="28"/>
          <w:szCs w:val="28"/>
        </w:rPr>
        <w:t>ПЕРЕДМОВА</w:t>
      </w:r>
    </w:p>
    <w:p>
      <w:pPr>
        <w:pStyle w:val="TextBodyIndent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лено робочою групою у складі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1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2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 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Рецензії-відгуки  зовнішніх стейкголдерів (за наявності)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1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2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 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511290156"/>
      <w:bookmarkEnd w:id="3"/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0" w:after="120"/>
            <w:ind w:right="397" w:hanging="0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529094930">
            <w:r>
              <w:rPr>
                <w:rStyle w:val="IndexLink"/>
                <w:rFonts w:cs="Times New Roman"/>
                <w:iCs/>
                <w:caps/>
                <w:kern w:val="2"/>
                <w:sz w:val="28"/>
                <w:szCs w:val="28"/>
                <w:lang w:val="en-US" w:eastAsia="en-US"/>
              </w:rPr>
              <w:t>ВСТУП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29094931">
            <w:r>
              <w:rPr>
                <w:rStyle w:val="IndexLink"/>
                <w:bCs/>
              </w:rPr>
              <w:t>1 ПРОФІЛЬ ОСВІТНЬОЇ ПРОГРАМ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29094932">
            <w:r>
              <w:rPr>
                <w:rStyle w:val="IndexLink"/>
                <w:spacing w:val="-4"/>
              </w:rPr>
              <w:t>3 ВИБІРКОВІ КОМПЕТЕНТНОСТІ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29094933">
            <w:r>
              <w:rPr>
                <w:rStyle w:val="IndexLink"/>
                <w:spacing w:val="-4"/>
              </w:rPr>
              <w:t>4 НОРМАТИВНИЙ ЗМІСТ ПІДГОТОВКИ, СФОРМУЛЬОВАНИЙ У ТЕРМІНАХ РЕЗУЛЬТАТІВ НАВЧАНН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29094934">
            <w:r>
              <w:rPr>
                <w:rStyle w:val="IndexLink"/>
              </w:rPr>
              <w:t>5 ВИБІРКОВИЙ ЗМІСТ ПІДГОТОВКИ, СФОРМУЛЬОВАНИЙ У ТЕРМІНАХ РЕЗУЛЬТАТІВ НАВЧАНН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29094935">
            <w:r>
              <w:rPr>
                <w:rStyle w:val="IndexLink"/>
                <w:rFonts w:cs="Arial"/>
              </w:rPr>
              <w:t>6 РОЗПОДІЛ РЕЗУЛЬТАТІВ НАВЧАННЯ ЗА ОСВІТНІМИ КОМПОНЕНТАМ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29094936">
            <w:r>
              <w:rPr>
                <w:rStyle w:val="IndexLink"/>
              </w:rPr>
              <w:t>8 СТРУКТУРНО-ЛОГІЧНА СХЕМА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hyperlink w:anchor="__RefHeading___Toc529094937">
            <w:r>
              <w:rPr>
                <w:rStyle w:val="IndexLink"/>
                <w:iCs w:val="false"/>
                <w:caps w:val="false"/>
                <w:smallCaps w:val="false"/>
              </w:rPr>
              <w:t>9 ПРИКІНЦЕВІ ПОЛОЖЕННЯ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iCs w:val="false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455" w:leader="none"/>
          <w:tab w:val="center" w:pos="5102" w:leader="none"/>
        </w:tabs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br w:type="page"/>
      </w:r>
      <w:bookmarkStart w:id="4" w:name="__RefHeading___Toc529094930"/>
      <w:bookmarkEnd w:id="4"/>
      <w:r>
        <w:rPr>
          <w:rFonts w:cs="Times New Roman" w:ascii="Times New Roman" w:hAnsi="Times New Roman"/>
          <w:smallCaps/>
          <w:sz w:val="28"/>
          <w:szCs w:val="28"/>
        </w:rPr>
        <w:t>ВСТУП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Освітньо-професійна програма розроблена на основі Стандарту вищої освіти підготовки бакалаврів спеціальності 18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фтогазова інженерія та технолог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вітньо-професійна програма використовується під ча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ліцензування спеціальності та акредитації освітньої програми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складання навчальних планів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робочих програм навчальних дисциплін, практик, індивідуальних завдань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індивідуальних навчальних планів студентів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розроблення засобів діагностики якості вищої освіти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атестації бакалаврів спеціальності 185</w:t>
      </w:r>
      <w:r>
        <w:rPr>
          <w:rFonts w:cs="Times New Roman" w:ascii="Times New Roman" w:hAnsi="Times New Roman"/>
          <w:sz w:val="28"/>
          <w:szCs w:val="28"/>
        </w:rPr>
        <w:t> Н</w:t>
      </w:r>
      <w:r>
        <w:rPr>
          <w:rFonts w:cs="Times New Roman" w:ascii="Times New Roman" w:hAnsi="Times New Roman"/>
          <w:sz w:val="28"/>
          <w:szCs w:val="28"/>
          <w:lang w:eastAsia="ja-JP"/>
        </w:rPr>
        <w:t>афтогазова інженерія та технології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визначення змісту навчання в системі перепідготовки та підвищення кваліфікації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професійної орієнтації здобувачів фаху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зовнішнього контролю якості підготовки фахівц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истувачі освітньо-професійної прогр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добувачі вищої освіти, які навчаються в НТУ «ДП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икладачі НТУ «ДП», які здійснюють підготовку бакалаврів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«Нафтогазова інженерія та технології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екзаменаційна комісія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Нафтогазова інженерія та технології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ймальна комісія НТУ «ДП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-професійна програма поширюється на кафедри університету, які беруть участь у підготовці фахівців ступеня бакалавра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Нафтогазова інженерія та технології.</w:t>
      </w:r>
    </w:p>
    <w:p>
      <w:pPr>
        <w:pStyle w:val="Heading1"/>
        <w:ind w:left="0" w:hanging="0"/>
        <w:jc w:val="center"/>
        <w:rPr/>
      </w:pPr>
      <w:bookmarkStart w:id="5" w:name="__RefHeading___Toc529094931"/>
      <w:bookmarkEnd w:id="5"/>
      <w:r>
        <w:rPr>
          <w:rFonts w:cs="Times New Roman" w:ascii="Times New Roman" w:hAnsi="Times New Roman"/>
          <w:b w:val="false"/>
          <w:bCs/>
          <w:szCs w:val="28"/>
          <w:lang w:val="uk-UA"/>
        </w:rPr>
        <w:t>1 ПРОФІЛЬ ОСВІТНЬ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91"/>
        <w:gridCol w:w="7047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 Загальна інформаці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на закладу вищої освіти та інститут (факультет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2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ехнічний університет «Дніпровська політехніка», гірничий факультет, геологорозвідувальний факультет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упінь вищої освіти та назва кваліфікації мовою оригіналу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 з нафтогазової інженерії та технолог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іційна назва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фтогазова інженерія та технології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диплому та обсяг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бакалавра, одиночний, 180  кредитів ЄКТС, термін навчання – 2 роки 10 місяців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явність акредитації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едитація програми не проводилас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/рівен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РК України – 7 рівень,  FQ-EHEA – перший цикл, ЕQF-LLL – 6 рівень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умов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ковий рівень (короткий цикл) вищої освіти. Диплом молодшого спеціаліста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а(и) виклад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(англійська)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ін дії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не може перевищувати 2 роки 10 місяців та/або період акредитації. Допускається коригування відповідно до змін нормативної бази вищої освіт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nmu.org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Інформаційний пакет за спеціальніст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 Мета освітньої прогр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фахівців з видобування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 Характеристика освітньої програм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 область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 Виробництво та технології / 185 Нафтогазова інженерія та технології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ньо-професійна, прикладна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й фокус освітньої програми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а освіта в галузі 18 Виробництво та технології/спеціальності 185 Нафтогазова інженерія та технології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ючові слова: спорудження свердловин, вугільні пласти, вилучення природного, сланцевого газу та метану вугільних родовищ, газотранспортні системи, нафтогазосховища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льна, виробнича та передатестаційна практики обов’язкові.</w:t>
            </w:r>
          </w:p>
          <w:p>
            <w:pPr>
              <w:pStyle w:val="Normal"/>
              <w:autoSpaceDE w:val="false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ізується англійською мовою для іноземних студенті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 Придатність випускників до працевлаштування та подальшого навч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датність до працевлаштув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shd w:fill="FFFFFF" w:val="clear"/>
              <w:spacing w:lineRule="auto" w:line="228" w:before="0" w:after="60"/>
              <w:ind w:left="57"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кція В. Розділ 06 Добування сирої нафти та природного газу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 xml:space="preserve">Цей розділ включає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бування природного газу та рідких вуглеводнів, буріння, комплектацію та оснащення свердловин, підготування газу для доставки з місця добування до місця відвантаження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рупа 06.02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333333"/>
                <w:sz w:val="24"/>
                <w:szCs w:val="24"/>
              </w:rPr>
              <w:t>. Клас 06.20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z w:val="24"/>
                <w:szCs w:val="24"/>
              </w:rPr>
              <w:t>включає</w:t>
            </w:r>
            <w:r>
              <w:rPr>
                <w:rStyle w:val="StrongEmphasis"/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добування природного газу, сирого газоподібного вуглеводню та добування (видалення) метану з шахт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ція D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а 35.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иробництво газу; розподілення газоподібного палива через місцеві (локальні) трубопроводи</w:t>
              </w:r>
            </w:hyperlink>
            <w:r>
              <w:rPr>
                <w:rStyle w:val="InternetLink"/>
                <w:rFonts w:cs="Times New Roman" w:ascii="Times New Roman" w:hAnsi="Times New Roman"/>
                <w:color w:val="337AB7"/>
                <w:sz w:val="24"/>
                <w:szCs w:val="24"/>
                <w:u w:val="none"/>
                <w:shd w:fill="FFFFFF" w:val="clear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333333"/>
                <w:sz w:val="24"/>
                <w:szCs w:val="24"/>
              </w:rPr>
              <w:t>Клас 35.22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| Розподілення газоподібного палива через місцеві (локальні) трубопроводи.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Цей клас включа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розподілення та постачання газоподібного палива через місцеві (локальні) трубопроводи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ція H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а 49.5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рубопровідний транспорт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лас 49.50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| Трубопровідний транспорт.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й клас включає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анспортування магістральними трубопроводами газу, діяльність насосних станцій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льше навч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навчання за кваліфікаційними рівнями: HPK України – 8, рівень FQ-EHEA – другий цикл, EQF-LLL – 7 рівен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 Викладання та оцінюв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ння та навчання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удентсько-центроване навчання, самонавчання, проблемно-орієнтоване навч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інювання навчальних досягнень студентів здійснюється за рейтинговою шкалою (прохідні бали 60…100) та за інституційною шкалою («відмінно», «добре», «задовільно», «незадовільно»), що використовується для конвертації оцінок мобільних студентів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включає весь спектр контрольних процедур у залежності від компетентністних характеристик (знання, уміння, комунікація, автономність і відповідальність) результатів навчання, досягнення яких контролюється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навчання студента, що відображають досягнутий ним рівень компетентностей відносно очікуваних, ідентифікуються та вимірюються під час контрольних заходів за допомогою критеріїв, що корелюються з дескрипторами Національної рамки кваліфікацій і характеризують співвідношення вимог до рівня компетентностей і показників оцінки за рейтинговою шкалою.</w:t>
            </w:r>
          </w:p>
          <w:p>
            <w:pPr>
              <w:pStyle w:val="124"/>
              <w:keepNext w:val="false"/>
              <w:suppressLineNumbers/>
              <w:spacing w:lineRule="auto" w:line="228" w:before="0" w:after="120"/>
              <w:ind w:left="74" w:right="142" w:hanging="0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ru-RU"/>
              </w:rPr>
              <w:t>Підсумковий контроль з навчальних дисциплін здійснюється за результатами поточного контролю або/та оцінюванням виконання комплексної контрольної роботи або/та усних відповідей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ипускної атестації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Атестація здобувачів вищої освіти здійснюється у формі публічного захисту кваліфікаційної роботи бакалавра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обота перевіряється на наявність плагіату згідно з процедурою, визначеною системою забезпечення якості освітньої діяльності та якості вищої освіти університетом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хист кваліфікаційної роботи відбувається прилюдно на засіданні екзаменаційної комісії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6 Ресурсне забезпечення реалізації програм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фічні характеристики кадров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кадров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матеріально-технічн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інформаційного та навчально-методичн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навчально-методичного та інформаційног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11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1.7  Академічна мобільність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Національна кредитна мобільні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про академічну мобільність, про подвійна атестація тощо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іжнародна кредитна мобільні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 про міжнародну мобільність, про подвійна атестація, про тривалі міжнародні проекти, що передбачають навчання студентів тощо</w:t>
            </w:r>
          </w:p>
        </w:tc>
      </w:tr>
      <w:tr>
        <w:trPr>
          <w:trHeight w:val="56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7"/>
              <w:spacing w:lineRule="auto" w:line="228" w:before="0" w:after="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ja-JP"/>
              </w:rPr>
              <w:t>Навчання іноземних здобувачів вищої освіт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іноземних здобувачів вищої освіти, викладання англійською мовою</w:t>
            </w:r>
          </w:p>
        </w:tc>
      </w:tr>
    </w:tbl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Cs w:val="28"/>
          <w:lang w:val="uk-UA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/>
          <w:szCs w:val="28"/>
          <w:lang w:val="uk-UA"/>
        </w:rPr>
        <w:t>2 НОРМАТИВНІ КОМПЕТЕНТ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тегральна компетентність бакалавра зі спеціальності 185 Нафтогазова інженерія та технології </w:t>
        <w:noBreakHyphen/>
        <w:t xml:space="preserve"> здатність розв’язувати складні спеціалізовані задачі </w:t>
      </w:r>
      <w:r>
        <w:rPr>
          <w:rStyle w:val="Rvts0"/>
          <w:rFonts w:cs="Times New Roman" w:ascii="Times New Roman" w:hAnsi="Times New Roman"/>
          <w:sz w:val="28"/>
          <w:szCs w:val="28"/>
        </w:rPr>
        <w:t>та практичні проблеми у професійної діяльності, пов’язаній з видобутком, транспортуванням та зберіганням вуглеводневих енергоносіїв, або у процесі навчання, що передбачає застосування певних теорій та методів нафтогазової механіки і характеризується комплексністю та невизначеністю умов.</w:t>
      </w:r>
    </w:p>
    <w:p>
      <w:pPr>
        <w:pStyle w:val="Normal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.1 Загальні компетентності за стандартом вищої осві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1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державною мовою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іноземною мовою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використовувати різні види та форми рухової активності для активного відпочинку та ведення здорового способу житт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з представниками інших професійних груп різного рівня (з експертами з інших галузей знань/видів економічної діяльності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ички міжособистісної взаємодії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ацювати в команді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142" w:leader="none"/>
                <w:tab w:val="left" w:pos="284" w:leader="none"/>
                <w:tab w:val="left" w:pos="495" w:leader="none"/>
                <w:tab w:val="left" w:pos="709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відповідальності за прийняття рішен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жкопрогнозованих особливо небезпечних умова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вчитися і оволодівати сучасними знанням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.2 Спеціальні компетентності за стандартом вищої освіт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агальнений об’єкт професійної діяльності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ії, обладнання та устаткування видобутку, транспортування та зберігання вуглеводні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характеризувати геологічні процеси та закономірності формування гірських порід, у тому числі нафтогазових по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загальної структури та взаємозв’язку окремих елементів системи забезпечення України вуглеводневими енергоносі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знання з фізики та хімії для аналізу фізико-хімічних властивостей нафти, конденсату і природного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застосовувати знання з термодинаміки, гідравліки, та газової динаміки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ля аналізу процесів руху нафти і газу в пласті, свердловинах, промислових і магістральних трубопров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математичні методи для аналізу технологічних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сучасне програмне забезпечення для експлуатаційних розрахунків технологічних параметрів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основи матеріалознавства, механіки машин для оцінювання технічного стану елементів технологічного обладнання систем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основні методи аналізу та оцінювання стану елементів нафтогазових систем засобами технічного діагностування в промислових і лабораторних умов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створювати елементи технічних систем видобутку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0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загальних принципів вибору засобів контролю та автоматизації технологічних процесів у нафтогазовій галуз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аналізувати режими експлуатації нафтогазового об’єкта, проводити оптимальний вибір технологічного обладнання, виконувати оптимізацію режиму експлуатації за певним критеріє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оводити технологічне і техніко-економічне оцінювання ефективності використання базових нафтогазових технологій і технічних пристрої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ланувати та організовувати роботу структурного підрозділу нафтогазового підприємства відповідно до вимог безпеки життєдіяльності та охорони праці</w:t>
            </w:r>
          </w:p>
        </w:tc>
      </w:tr>
    </w:tbl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iCs/>
          <w:caps/>
          <w:spacing w:val="-4"/>
          <w:kern w:val="2"/>
          <w:szCs w:val="28"/>
          <w:lang w:val="ru-RU" w:eastAsia="ja-JP"/>
        </w:rPr>
      </w:pPr>
      <w:r>
        <w:rPr>
          <w:rFonts w:cs="Times New Roman" w:ascii="Times New Roman" w:hAnsi="Times New Roman"/>
          <w:iCs/>
          <w:caps/>
          <w:spacing w:val="-4"/>
          <w:kern w:val="2"/>
          <w:szCs w:val="28"/>
          <w:lang w:val="ru-RU" w:eastAsia="ja-JP"/>
        </w:rPr>
      </w:r>
    </w:p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iCs/>
          <w:caps/>
          <w:spacing w:val="-4"/>
          <w:kern w:val="2"/>
          <w:szCs w:val="28"/>
          <w:lang w:val="ru-RU" w:eastAsia="ja-JP"/>
        </w:rPr>
      </w:pPr>
      <w:bookmarkStart w:id="8" w:name="__RefHeading___Toc529094932"/>
      <w:bookmarkEnd w:id="8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>3 ВИБІРКОВІ КОМПЕТЕНТ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aps/>
          <w:spacing w:val="-4"/>
          <w:kern w:val="2"/>
          <w:sz w:val="28"/>
          <w:szCs w:val="28"/>
          <w:lang w:val="ru-RU" w:eastAsia="ja-JP"/>
        </w:rPr>
      </w:pPr>
      <w:r>
        <w:rPr>
          <w:rFonts w:cs="Times New Roman" w:ascii="Times New Roman" w:hAnsi="Times New Roman"/>
          <w:b/>
          <w:iCs/>
          <w:caps/>
          <w:spacing w:val="-4"/>
          <w:kern w:val="2"/>
          <w:sz w:val="28"/>
          <w:szCs w:val="28"/>
          <w:lang w:val="ru-RU" w:eastAsia="ja-JP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 Блок 1 «Спорудження нафтових і газових свердловин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’єкт професійної діяльності – системи і технології буріння </w:t>
      </w:r>
      <w:r>
        <w:rPr>
          <w:rFonts w:cs="Times New Roman" w:ascii="Times New Roman" w:hAnsi="Times New Roman"/>
          <w:sz w:val="28"/>
          <w:szCs w:val="28"/>
        </w:rPr>
        <w:t>нафтових і газових свердлов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44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творення технології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розрахунку оптимальних режимів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використання на практиці методів діагностики рівня працездатності обладнання для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забезпечення безпеки проведення бурових робіт відповідно до правил експлуатації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оцінювання та відновлення показників якості процесу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нормативного та технічного забезпечення процесів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8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організації роботи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контролю спорудження нафтових і газових свердловин з використанням сучасних методів аналізу та обробки інформації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планування складових технологічної і організаційної діяльності та управління спорудженням нафтових і газових свердловин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моніторингу організаційної діяльності, працездатності, досконалості та перспективності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удосконалювати технології спорудження нафтових і газових свердловин та організаційної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 Блок 2 «Технології видобування, транспортування та зберігання вуглеводних енергоносії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кт професійної діяльності – системи і технології розробки метановугільних родовищ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777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 створення елемен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 оціню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зоносності метановугільних родовищ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ення систем і технологій їх розроб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унку оптимальних режимів роботи систем газо-нафтопостачання для різних умов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на практиці методів діагностики рівня працездатності систем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безпеки складових систем газо-нафтопостача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о до правил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оцін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 відновлення показників якості елемен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конкретних умов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нормативного та техніч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процесів створення, експлуатації та відновлення систем і технологій видобу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організ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бо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контрол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іон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 використанням сучасних методів аналізу та обробки інформ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плану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кладових технологічної і організаційної діяльності та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ми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моніторинг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заційної діяльності, працездатності, досконалості та перспекти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а організаційної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3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глибленої фундаментальної підготов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699"/>
      </w:tblGrid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69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адаптуватися до специфіки навчання у вищій школі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тність спілкуватися з представниками інших професійних груп різного рівня (з експертами з інших предметних галузей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уміння проблем і перспектив нафтогазової інженерії та технологій України 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uk-UA"/>
        </w:rPr>
      </w:pPr>
      <w:bookmarkStart w:id="9" w:name="__RefHeading___Toc529094933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>4 НОРМАТИВНИЙ ЗМІСТ ПІДГОТОВКИ, СФОРМУЛЬОВАНИЙ У ТЕРМІНАХ РЕЗУЛЬТАТІВ НАВЧАННЯ</w:t>
      </w:r>
      <w:bookmarkEnd w:id="9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цеві, підсумкові та інтегративні результати навчання </w:t>
      </w:r>
      <w:r>
        <w:rPr>
          <w:rFonts w:cs="Times New Roman" w:ascii="Times New Roman" w:hAnsi="Times New Roman"/>
          <w:sz w:val="28"/>
          <w:szCs w:val="28"/>
        </w:rPr>
        <w:t xml:space="preserve">бакалавра зі спеціальності 185 Нафтогазова інженерія та технології, </w:t>
      </w:r>
      <w:r>
        <w:rPr>
          <w:rFonts w:cs="Times New Roman" w:ascii="Times New Roman" w:hAnsi="Times New Roman"/>
          <w:sz w:val="28"/>
          <w:szCs w:val="28"/>
          <w:lang w:eastAsia="uk-UA"/>
        </w:rPr>
        <w:t>що визначають нормативний зміст підготовки і корелюються з переліком загальних і спеціальних компетентностей відповідно до стандарту вищої освіти, подано нижч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5050" w:type="pct"/>
        <w:jc w:val="left"/>
        <w:tblInd w:w="-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8880"/>
      </w:tblGrid>
      <w:tr>
        <w:trPr>
          <w:tblHeader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 xml:space="preserve">Шифр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09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державною мовою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іноземною мовою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овувати різні види та форми рухової активності для активного відпочинку та ведення здорового способу житт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з представниками інших професійних груп різного рівня (з експертами з інших галузей знань/видів економічної діяльності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ти навичками міжособистісної взаємодії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7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ювати в команді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8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142" w:leader="none"/>
                <w:tab w:val="left" w:pos="284" w:leader="none"/>
                <w:tab w:val="left" w:pos="495" w:leader="none"/>
                <w:tab w:val="left" w:pos="709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мати обґрунтовані рішення з професійних питан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жкопрогнозованих особливо небезпечних умов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9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ти вчитися та оволодівати сучасними знанням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0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пеціальні результати навчання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вати геологічні процеси та базові закономірності формування гірських порід, у тому числі нафтогазових покладі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ювати загальну структуру, взаємозв’язок і функціональне призначення окремих елементів системи забезпечення України вуглеводневими енергоносіями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базові поняття, основні закони фізики та хімії для прогнозування та аналізу фізико-хімічних властивостей нафти, конденсату і природного газу в процесах їх видобування, буріння свердловин, транспортування та зберіг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иконувати розрахунки параметрів гідрогазодинамічних процесів, які супроводжують рух нафти і газу в пласті/свердловинах/промислових і магістральних трубопроводах із врахуванням основних законів термодинаміки, гідравліки і газової динамі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математичні методи для визначення конкретних значень технологічних параметрів нафтогазових свердловин, систем підготовки нафти і газу, промислових та магістральних газонафтопроводів, газонафтосховищ, інших елементів системи газонафтопостач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сучасне програмне забезпечення для проектних та експлуатаційних розрахунків параметрів технологічних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7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вати технічний стан елементів технологічного обладнання систем видобування, транспортування та зберігання нафти і газу з використанням методів, що ґрунтуються на основах матеріалознавства і механіки машин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8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основні методи аналізу та оцінювання стану елементів нафтогазових об’єктів засобами технічного діагностування в промислових і лабораторних умов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9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ювати елементи технологічних схем та технічних пристроїв систем видобування, транспортування та зберігання нафти і газ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0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ти загальні принципи вибору засобів контролю та автоматизації технологічних процесів у нафтогазовій галузі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вати режими експлуатації складових елементів нафтогазового об’єкта, проводити оптимальний вибір технологічного обладнання, виконувати оптимізацію режиму експлуатації за певним критерієм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інювати ефективність використання базових нафтогазових технологій і технічних пристроїв з використанням техніко-економічних критеріїв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ти та організовувати роботу структурного підрозділу нафтогазового підприємства відповідно до вимог безпеки життєдіяльності, охорони праці та охорони довкіл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bookmarkStart w:id="10" w:name="__RefHeading___Toc529094934"/>
      <w:bookmarkEnd w:id="10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5 ВИБІРКОВИЙ ЗМІСТ ПІДГОТОВКИ, СФОРМУЛЬОВАНИЙ У ТЕРМІНАХ РЕЗУЛЬТАТІВ НАВЧ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 Блок 1 «Спорудження нафтових і газових свердловин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"/>
        <w:gridCol w:w="995"/>
        <w:gridCol w:w="7737"/>
      </w:tblGrid>
      <w:tr>
        <w:trPr>
          <w:tblHeader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92"/>
        <w:gridCol w:w="7737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ти технології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уджувати нафтові та газові свердловин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овувати оптимальні режими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на практиці методи діагностики рівня працездатності обладнання для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пеку проведення бурових робіт відповідно до правил експлуатації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ти та відновлювати показники якості процесу спорудже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ів спорудже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8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овувати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9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удження нафтових і газових свердловин з використанням сучасних методів аналізу та обробки інформації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технологічної і організаційної діяльності та управляти спорудженням нафтових і газових свердловин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ї діяльності, працездатності, досконалості та перспективності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спорудження нафтових і газових свердловин та організаційну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 Блок 2 «Технології видобування, транспортування та зберігання вуглеводних енергоносіїв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981"/>
        <w:gridCol w:w="7748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80"/>
        <w:gridCol w:w="7748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елемен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інюв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зоносність метановугільних родовищ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системи і технології їх розроб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овувати та корегувати режими роботи систем газо-нафтопостачання для різних умов експлуат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овувати на практиці методи діагностики рівня працездатності систем газо-нафтопостачання </w:t>
            </w:r>
          </w:p>
        </w:tc>
      </w:tr>
      <w:tr>
        <w:trPr>
          <w:trHeight w:val="4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вати безпеку складових систем газо-нафтопостачання відповідно до правил експлуат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іню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ники якості 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ідновлювати властивост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лемен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конкретних умов експлуа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процесів створення, експлуатації та відновлення систем і технологій видобу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8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ізовувати роботу, забезпечувати належну пропускну здатність і безпеку експлуатації лан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9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ю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іон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 використанням сучасних методів аналізу та обробки інформ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0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ну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кладові технологічної і організаційної діяльності та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ми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заційної діяльності, працездатності, досконалості та перспекти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а організаційну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Heading1"/>
        <w:spacing w:before="0" w:after="0"/>
        <w:ind w:left="0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val="uk-UA" w:eastAsia="ja-JP"/>
        </w:rPr>
      </w:pPr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глибленої фундаментальної підготов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850"/>
        <w:gridCol w:w="8021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0"/>
        <w:gridCol w:w="8021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ти методологією навчання у вищій школ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ілкуватися на професійному рівні з представниками споріднених галузей знань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и і розуміти проблеми й перспективи нафтогазової інженерії та технологій України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val="uk-UA" w:eastAsia="ja-JP"/>
        </w:rPr>
      </w:pPr>
      <w:bookmarkStart w:id="11" w:name="__RefHeading___Toc529094935"/>
      <w:bookmarkEnd w:id="11"/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  <w:t xml:space="preserve">6 РОЗПОДІЛ РЕЗУЛЬТАТІВ НАВЧАННЯ </w:t>
      </w:r>
      <w:bookmarkStart w:id="12" w:name="_Hlk510163815"/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  <w:t>ЗА ОСВІТНІМИ КОМПОНЕНТАМИ</w:t>
      </w:r>
    </w:p>
    <w:p>
      <w:pPr>
        <w:pStyle w:val="Normal"/>
        <w:rPr>
          <w:rFonts w:ascii="Times New Roman" w:hAnsi="Times New Roman" w:cs="Arial"/>
          <w:b/>
          <w:b/>
          <w:caps/>
          <w:kern w:val="2"/>
          <w:szCs w:val="28"/>
          <w:lang w:val="uk-UA" w:eastAsia="ja-JP"/>
        </w:rPr>
      </w:pPr>
      <w:r>
        <w:rPr>
          <w:rFonts w:cs="Arial" w:ascii="Times New Roman" w:hAnsi="Times New Roman"/>
          <w:b/>
          <w:caps/>
          <w:kern w:val="2"/>
          <w:szCs w:val="28"/>
          <w:lang w:val="uk-UA" w:eastAsia="ja-JP"/>
        </w:rPr>
      </w:r>
      <w:bookmarkEnd w:id="12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5099"/>
        <w:gridCol w:w="3684"/>
      </w:tblGrid>
      <w:tr>
        <w:trPr>
          <w:trHeight w:val="7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Н</w:t>
            </w:r>
          </w:p>
        </w:tc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и навчання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освітніх компонент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6"/>
        <w:gridCol w:w="5102"/>
        <w:gridCol w:w="3645"/>
        <w:gridCol w:w="35"/>
      </w:tblGrid>
      <w:tr>
        <w:trPr>
          <w:tblHeader w:val="true"/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НОРМАТИВНА ЧАСТИН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державною мовою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мов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іноземною мовою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 професій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 спрям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глійська, німецька, французька)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Style w:val="FontStyle33"/>
                <w:rFonts w:ascii="Times New Roman" w:hAnsi="Times New Roman" w:eastAsia="Tahom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Основи нафтогазової справ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овувати різні види та форми рухової активності для активного відпочинку та ведення здорового способу житт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зична культура та спорт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з представниками інших професійних груп різного рівня (з експертами з інших галузей знань/видів економічної діяльності)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ти навичками міжособистісної взаємодії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ювати в команді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, виробнича та передатестаційна практик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мати обґрунтовані рішення з професійних питань у важкопрогнозованих особливо небезпечних умовах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ільна безпе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ти вчитися та оволодівати сучасними знанням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и наукових досліджень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ізаційні процеси в українському суспільств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знавство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вати геологічні процеси та базові закономірності формування гірських порід, у тому числі нафтогазових покладів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 нафтогазових родовищ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логічна)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дезична)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ювати загальну структуру, взаємозв’язок і функціональне призначення окремих елементів системи забезпечення України вуглеводневими енергоносіям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 до спеціальност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овувати базові поняття, основні закони фізики та хімії для прогнозування та аналізу фізико-хімічних властивостей нафти, конденсату і природного газу в процесах їх видобування, буріння свердловин, транспортування та зберігання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нувати розрахунки параметрів гідрогазодинамічних процесів, які супроводжують рух нафти і газу в пласті/свердловинах/промислових і магістральних трубопроводах із врахуванням основних законів термодинаміки, гідравліки і газової динаміки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та теплопередач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фтогазова механіка  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тосовувати математичні методи для визначення конкретних значень технологічних параметрів нафтогазових свердловин, систем підготовки нафти і газу, промислових та магістральних газонафтопроводів, газонафтосховищ, інших елементів системи газонафтопостачання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 і опір матеріал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осовувати сучасне програмне забезпечення для проектних та експлуатаційних розрахунків параметрів технологічних процесів видобування, буріння свердловин, транспортування та зберігання нафти і газу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увати технічний стан елементів технологічного обладнання систем видобування, транспортування та зберігання нафти і газу з використанням методів, що ґрунтуються на основах матеріалознавства і механіки машин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а механі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осовувати основні методи аналізу та оцінювання стану елементів нафтогазових об’єктів засобами технічного діагностування в промислових і лабораторних умовах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е обладнання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ія, стандартизація та сертифікація в нафтогазовому комплексі</w:t>
            </w:r>
          </w:p>
        </w:tc>
      </w:tr>
      <w:tr>
        <w:trPr>
          <w:trHeight w:val="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ювати елементи технологічних схем та технічних пристроїв систем видобування, транспортування та зберігання нафти і газу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видобування нафти і газу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;</w:t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-ознайомча практи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уміти загальні принципи вибору засобів контролю та автоматизації технологічних процесів у нафтогазовій галузі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 та електропостачання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ія технологічних процесів у нафтогазовій галуз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увати режими експлуатації складових елементів нафтогазового об’єкта, проводити оптимальний вибір технологічного обладнання, виконувати оптимізацію режиму експлуатації за певним критерієм.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інювати ефективність використання базових нафтогазових технологій і технічних пристроїв з використанням техніко-економічних критеріїв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та управління виробництвом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ти та організовувати роботу структурного підрозділу нафтогазового підприємства відповідно до вимог безпеки життєдіяльності, охорони праці та охорони довкілл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нафтогазовій галуз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оронні технології в галуз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БІРКОВА ЧАСТИН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орудження нафтових і газових свердловин»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ти технології бурі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буріння свердловин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похило-скерован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уджувати нафтові та газові свердловини</w:t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овувати оптимальні режими бурі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ідроаеромеханіка в бурінні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свердловин на тверді корисні копалини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технічних свердловин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ові тампонажні суміші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ові промивальні рідин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інчування свердловин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на практиці методи діагностики рівня працездатності обладнання для буріння нафтових і газових свердловин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пеку проведення бурових робіт відповідно до правил експлуатації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ти та відновлювати показники якості процесу спорудження нафтових і газових свердловин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ів спорудже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систем газо-нафтопостача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овувати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napToGrid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удження нафтових і газових свердловин з використанням сучасних методів аналізу та обробки інформації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технологічної і організаційної діяльності та управляти спорудженням нафтових і газових свердловин 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ї діяльності, працездатності, досконалості та перспективності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спорудження нафтових і газових свердловин та організаційну діяльності у відповідності до вимог сучасного виробництва та конкурентоспроможної економіки</w:t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Технології видобування, транспортування та зберігання вуглеводних енергоносіїв»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ворювати елементи технології видобутку, транспортування та зберігання вуглеводних енергоносіїв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Style w:val="FontStyle33"/>
                <w:rFonts w:ascii="Times New Roman" w:hAnsi="Times New Roman" w:eastAsia="Tahom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екологі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підземного зберігання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інювати газоносність метановугільних родовищ та створювати системи і технології їх розробки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ка газоносності метан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технологія (підземн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розробки газ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раховувати та корегувати режими роботи систем газо-нафтопостачання для різних умов експлуатації</w:t>
            </w:r>
          </w:p>
        </w:tc>
        <w:tc>
          <w:tcPr>
            <w:tcW w:w="3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систем газо-нафтопостачанн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ідний транспор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ні газонаповнювальні компресорні станції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ювання технологічних процесів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икористовувати на практиці методи діагностики рівня працездатності систем газо-нафтопостачання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увати безпеку складових систем газо-нафтопостачання відповідно до правил експлуатації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інювати показники якості та відновлювати властивості елементів систем газо-нафтопостачання для конкретних умов експлуатації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забезпечення процесів створення, експлуатації та відновлення систем і технологій видобутку вуглеводних енергоносіїв </w:t>
            </w:r>
          </w:p>
        </w:tc>
        <w:tc>
          <w:tcPr>
            <w:tcW w:w="3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плуатація систем газо-нафтопостачанн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ювання технологічних процесів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ізовувати роботу, забезпечувати належну пропускну здатність і безпеку експлуатації ланок систем газо-нафтопостачання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 функціонування систем газо-нафтопостачання з використанням сучасних методів аналізу та обробки інформації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нувати складові технологічної і організаційної діяльності та управління системами газо-нафтопостачання 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розробки газ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женерна творчість 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ентознавство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організаційної діяльності, працездатності, досконалості та перспективності систем газо-нафтопостачання 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осконалювати технології видобутку, транспортування та зберігання вуглеводних енергоносіїв та організаційну діяльності у відповідності до вимог сучасного виробництва та конкурентоспроможної економіки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глибленої фундаментальної підготовки»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ти методологією навчання у вищій школі, включаючи самостійну роботу за всіма видами навчальної діяльності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та алгоритми навчання у вищій школі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ілкуватися на професійному рівні з представниками споріднених галузей знань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енергетична і сировинна глобальні проблеми України та країн Європейського Союзу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енергетичний комплекс Україн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ничо-металургійний комплекс Україн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FFFFFF" w:val="clear"/>
              <w:tabs>
                <w:tab w:val="clear" w:pos="720"/>
                <w:tab w:val="left" w:pos="-107" w:leader="none"/>
                <w:tab w:val="left" w:pos="284" w:leader="none"/>
                <w:tab w:val="left" w:pos="405" w:leader="none"/>
                <w:tab w:val="left" w:pos="458" w:leader="none"/>
              </w:tabs>
              <w:spacing w:lineRule="auto" w:line="240" w:before="0" w:after="0"/>
              <w:ind w:left="0" w:hanging="0"/>
              <w:contextualSpacing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 xml:space="preserve">Гірничі технології (морська,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тна, відкрита, будівельна)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и і розуміти проблеми і перспективи нафтогазової інженерії та технологій України 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Історія_і_сучасність_нафтогазових_регіонів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сторія і сучасність нафтогазових регіонів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Нафтопереробна_промисловість_Україн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фтопереробна промисловість Україн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Газова_промисловість_Україн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зова промисловість Україн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instrText xml:space="preserve"> HYPERLINK "https://uk.wikipedia.org/wiki/Нафтогазова_промисловість_України" \l "Екологічні_проблеми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логічні проблеми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афтогазової справ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Cs/>
          <w:caps/>
          <w:kern w:val="2"/>
          <w:szCs w:val="28"/>
          <w:lang w:val="uk-UA" w:eastAsia="ja-JP"/>
        </w:rPr>
      </w:pPr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</w:r>
    </w:p>
    <w:p>
      <w:pPr>
        <w:pStyle w:val="Normal"/>
        <w:rPr>
          <w:rFonts w:ascii="Calibri" w:hAnsi="Calibri" w:cs="Calibri"/>
          <w:b/>
          <w:b/>
          <w:iCs/>
          <w:caps/>
          <w:kern w:val="2"/>
          <w:szCs w:val="28"/>
          <w:lang w:val="uk-UA" w:eastAsia="ja-JP"/>
        </w:rPr>
      </w:pPr>
      <w:r>
        <w:rPr>
          <w:rFonts w:cs="Calibri" w:ascii="Calibri" w:hAnsi="Calibri"/>
          <w:b/>
          <w:iCs/>
          <w:caps/>
          <w:kern w:val="2"/>
          <w:szCs w:val="28"/>
          <w:lang w:val="uk-UA" w:eastAsia="ja-JP"/>
        </w:rPr>
      </w:r>
    </w:p>
    <w:p>
      <w:pPr>
        <w:pStyle w:val="Normal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</w:r>
    </w:p>
    <w:p>
      <w:pPr>
        <w:pStyle w:val="Normal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</w:r>
    </w:p>
    <w:p>
      <w:pPr>
        <w:pStyle w:val="Normal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</w:r>
    </w:p>
    <w:p>
      <w:pPr>
        <w:pStyle w:val="Normal"/>
        <w:rPr>
          <w:rFonts w:ascii="Calibri" w:hAnsi="Calibri" w:cs="Calibri"/>
          <w:lang w:eastAsia="ja-JP"/>
        </w:rPr>
      </w:pPr>
      <w:r>
        <w:rPr>
          <w:rFonts w:cs="Calibri" w:ascii="Calibri" w:hAnsi="Calibri"/>
          <w:lang w:eastAsia="ja-JP"/>
        </w:rPr>
      </w:r>
    </w:p>
    <w:p>
      <w:pPr>
        <w:pStyle w:val="Normal"/>
        <w:jc w:val="center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7 РОЗПОДІЛ ОБСЯГУ ПРОГРАМИ </w:t>
      </w:r>
      <w:bookmarkStart w:id="13" w:name="_Hlk510164315"/>
      <w:r>
        <w:rPr>
          <w:kern w:val="2"/>
          <w:sz w:val="28"/>
          <w:szCs w:val="28"/>
          <w:lang w:eastAsia="ja-JP"/>
        </w:rPr>
        <w:t xml:space="preserve">ЗА </w:t>
      </w:r>
      <w:bookmarkEnd w:id="13"/>
      <w:r>
        <w:rPr>
          <w:kern w:val="2"/>
          <w:sz w:val="28"/>
          <w:szCs w:val="28"/>
          <w:lang w:eastAsia="ja-JP"/>
        </w:rPr>
        <w:t>ОСВІТНІМИ КОМПОНЕН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ap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 w:val="28"/>
          <w:szCs w:val="28"/>
          <w:lang w:eastAsia="ja-JP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4966"/>
        <w:gridCol w:w="626"/>
        <w:gridCol w:w="627"/>
        <w:gridCol w:w="586"/>
        <w:gridCol w:w="1338"/>
        <w:gridCol w:w="837"/>
      </w:tblGrid>
      <w:tr>
        <w:trPr>
          <w:trHeight w:val="53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ітній компонен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кредитів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сум. контр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федр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що викладає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поділ за чвертями</w:t>
            </w:r>
          </w:p>
        </w:tc>
      </w:tr>
      <w:tr>
        <w:trPr>
          <w:trHeight w:val="190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льн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 т.ч перезарахована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"/>
        <w:gridCol w:w="4946"/>
        <w:gridCol w:w="638"/>
        <w:gridCol w:w="580"/>
        <w:gridCol w:w="580"/>
        <w:gridCol w:w="1319"/>
        <w:gridCol w:w="839"/>
      </w:tblGrid>
      <w:tr>
        <w:trPr>
          <w:tblHeader w:val="true"/>
          <w:trHeight w:val="58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А ЧАСТИ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загальної підготовк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4" w:name="_Hlk512540252"/>
            <w:bookmarkStart w:id="15" w:name="_Hlk512405529"/>
            <w:bookmarkEnd w:id="14"/>
            <w:bookmarkEnd w:id="1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мов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М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ізаційні процеси в українському суспільств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П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 для професійної діяльності (англійська, німецька, французьк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М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 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чна культура і спор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С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5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П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6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знав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ГЕ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7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ільна безпе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спеціальної підготовк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4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і дисципліни за галуззю знань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5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6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7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 та опір матеріалі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ТПМе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8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М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хові дисципліни за спеціальністю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 нафтогазових родовищ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і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5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а механі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6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Ме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7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та теплопередач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Ме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8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ія, стандартизація та сертифікація в нафтогазовому комплекс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В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9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 та електропостачанн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та управління виробництв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і зберігання вуглеводні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;6;7;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е обладнанн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5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6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П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7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8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 проект з буріння нафтогазових свердлови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9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нафтогазовій галуз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та технології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е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транспортних систем та технологі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ія технологічних процесів у нафтогазовій галуз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оронні технології в галузі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4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укових досліджень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на підготовка за спеціальністю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логічн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дезична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-ознайомча прак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/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БІРКОВА ЧАСТИН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орудження нафтових і газових свердловин»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2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3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свердловин на тверді корисні копалин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буріння свердловин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5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технічних свердлови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6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7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аеромеханіка в бурінн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8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і промивальні рідин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9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0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похило-скерованих свердлови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і тампонажні суміш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луатація систем газо- нафтопостачання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5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ування свердлови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підготовка та виконання кваліфікаційної робо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1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а прак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4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17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5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Технології видобування, транспортування та зберігання вуглеводних енергоносіїв»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глибленої фундаментальної підготовки»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 за нормативною частиною та вибірковим блоко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ітк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чення кафедр, яким доручається викладання дисциплін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ОП - аерології та охорони праці; БТПМех – будівельної, теоретичної і прикладної механіки; ВМ – вищої математики; ГіГ – гідрогеології та інженерної геології; Геод – геодезії; ГРРКК – </w:t>
      </w:r>
      <w:r>
        <w:rPr>
          <w:rFonts w:cs="Times New Roman" w:ascii="Times New Roman" w:hAnsi="Times New Roman"/>
          <w:sz w:val="24"/>
          <w:szCs w:val="24"/>
          <w:lang w:eastAsia="en-US"/>
        </w:rPr>
        <w:t>геології та розвідки родовищ корисних копалин;</w:t>
      </w:r>
      <w:r>
        <w:rPr>
          <w:rFonts w:cs="Times New Roman" w:ascii="Times New Roman" w:hAnsi="Times New Roman"/>
          <w:sz w:val="24"/>
          <w:szCs w:val="24"/>
        </w:rPr>
        <w:t xml:space="preserve"> ГМех – гірничої механіки; ЗСГ - загальної та структурної геології; Екол. – екології; ЕлПр – електропривода; ІнМов – іноземних мов; ІПТ – історії та політичної теорії; КФС – фізичного виховання та спорту; </w:t>
      </w:r>
      <w:r>
        <w:rPr>
          <w:rFonts w:cs="Times New Roman" w:ascii="Times New Roman" w:hAnsi="Times New Roman"/>
          <w:color w:val="000000"/>
          <w:sz w:val="24"/>
          <w:szCs w:val="24"/>
        </w:rPr>
        <w:t>МІВТ</w:t>
      </w:r>
      <w:r>
        <w:rPr>
          <w:rFonts w:cs="Times New Roman" w:ascii="Times New Roman" w:hAnsi="Times New Roman"/>
          <w:sz w:val="24"/>
          <w:szCs w:val="24"/>
        </w:rPr>
        <w:t xml:space="preserve"> – метрології та інформаційно-вимірювальних технологій; ОКММ – основ конструювання механізмів і машин; ПЗКС – програмного забезпечення комп’ютерних систем; ПрЕк –  прикладної економіки та підприємництва; ПРР – підземної розробки родовищ; СЕП – систем електропостачання; ТРРКК – техніки розвідки родовищ корисних копалин; ТСТ – транспортних систем і технологій; ФМК – філології та мовної комунікації ФП – філософії та педагогіки; ЦГП – цивільного, господарського та екологічного пра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bookmarkStart w:id="16" w:name="__RefHeading___Toc529094936"/>
      <w:bookmarkEnd w:id="16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8 СТРУКТУРНО-ЛОГІЧНА СХЕМ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ідовність навчальної діяльності здобувача за денною формою навчання подана нижч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 Освітні компоненти нормативної частини та вибіркового блоку 1 «Спорудження нафтових і газових свердлови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542"/>
        <w:gridCol w:w="4715"/>
        <w:gridCol w:w="694"/>
        <w:gridCol w:w="834"/>
        <w:gridCol w:w="832"/>
        <w:gridCol w:w="935"/>
      </w:tblGrid>
      <w:tr>
        <w:trPr>
          <w:trHeight w:val="7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ь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ічний обсяг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еди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15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ого ро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9"/>
        <w:gridCol w:w="550"/>
        <w:gridCol w:w="4723"/>
        <w:gridCol w:w="698"/>
        <w:gridCol w:w="823"/>
        <w:gridCol w:w="833"/>
        <w:gridCol w:w="937"/>
      </w:tblGrid>
      <w:tr>
        <w:trPr>
          <w:tblHeader w:val="true"/>
          <w:trHeight w:val="1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1, З2, З3, З5, Б1, Б7, Б9, Ф1, Ф7, В1.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3, З5, Б1, Б9, Ф1, Ф7, В1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2, Б3, Б8, Ф2, Ф3, Ф5, Ф11, В1.3,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2, Б3, Ф2, Ф4, П1, В1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8, Ф9, Ф13, Ф14, Ф15, Ф20, В1.2, В1.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6, Ф13, Ф14, Ф16, Ф20, В1.2, В1.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6, Ф13, Ф17, В1.6, В1.7, В1.8, В1.9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13, Ф17, Ф18, В1.6, В1.7, В1.8, В1.9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7, Ф10, Ф21, Ф24, В1.10, В1.11., В1.1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10, Ф22, Ф23, В1.10, В1.11., В1.1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12, Ф19, В1.13, В1.14, В1.1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1.2, П1.3, П1.4, П1.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 Освітні компоненти нормативної частини та вибіркового блоку 2 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 Освітні компоненти нормативної частини та вибіркового блоку 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17" w:name="__RefHeading___Toc529094937"/>
      <w:bookmarkEnd w:id="17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9 ПРИКІНЦЕВІ ПОЛОЖЕННЯ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val="uk-UA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val="uk-UA"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а розроблена з урахуванням нормативних та інструктивних матеріалів міжнародного, галузевого та державного рівн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ник користувача ЄКТС [Електронний ресурс]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//mdu.in.ua/Ucheb/dovidnik_ koristuvacha_ ekt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вищу освіту» [Електронний ресурс]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laws/show/1556-18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освіту» [Електронний ресурс]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3.rada.gov.ua/ laws/show/2145-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28.04.2017 № 1/9–239 щодо використання у роботі закладів вищої освіти примірних зразків освітніх прогр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Міністерства освіти і науки України від «01» червня 2017 № 600 у редакції наказу Міністерства освіти і науки України від «21» грудня 2017 № 164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тандарту вищої освіти підготовки бакалавра наук з спеціальності </w:t>
      </w:r>
      <w:r>
        <w:rPr>
          <w:rFonts w:eastAsia="Calibri" w:cs="Times New Roman" w:ascii="Times New Roman" w:hAnsi="Times New Roman"/>
          <w:sz w:val="28"/>
          <w:szCs w:val="28"/>
        </w:rPr>
        <w:t>185 </w:t>
      </w:r>
      <w:r>
        <w:rPr>
          <w:rFonts w:cs="Times New Roman" w:ascii="Times New Roman" w:hAnsi="Times New Roman"/>
          <w:sz w:val="28"/>
          <w:szCs w:val="28"/>
        </w:rPr>
        <w:t xml:space="preserve">«Нафтогазова інженерія та технології». СВО-2018. – К.: МОН України, 2018. – 1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вищої освіти Державного ВНЗ «НГУ» Проектування освітнього процесу, затверджений вченою радою 15.11.2016, протокол № 15.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mu.org.ua/ua/content/infrastructure/structural_divisions</w:t>
        </w:r>
      </w:hyperlink>
      <w:r>
        <w:rPr>
          <w:rFonts w:cs="Times New Roman" w:ascii="Times New Roman" w:hAnsi="Times New Roman"/>
          <w:sz w:val="28"/>
          <w:szCs w:val="28"/>
        </w:rPr>
        <w:t>/educ_ department/docs/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від 30 грудня 2015 р. № 1187 «Ліцензійні умови провадження освітньої діяльності закладів освіти»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5.rada.gov.ua/laws/show/1187-2015-п/pag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05.06.2018 № 1/9–377 щодо надання роз’яснень стосовно освітніх програ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2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</w:rPr>
        <w:t>оприлюднюється на сайті університету до початку прийому студентів на навчання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оширюється на всі кафедри університету та вводиться в дію з 1-го вересня 2019 року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я програма підлягає перегляду та доопрацюванню відповідно до змін нормативної бази України в сфері вищої осві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альність за впровадження освітньої програми та забезпечення якості вищої освіти несуть завідувачі випускових кафедр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134" w:gutter="0" w:header="680" w:top="1134" w:footer="0" w:bottom="1134"/>
          <w:pgNumType w:start="52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е ви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_Hlk511487157"/>
      <w:bookmarkEnd w:id="18"/>
      <w:r>
        <w:rPr>
          <w:rFonts w:cs="Times New Roman" w:ascii="Times New Roman" w:hAnsi="Times New Roman"/>
          <w:sz w:val="28"/>
          <w:szCs w:val="28"/>
        </w:rPr>
        <w:t>Заболотна Юлія Олександрів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19" w:name="_Hlk511487157"/>
      <w:bookmarkEnd w:id="19"/>
      <w:r>
        <w:rPr>
          <w:rFonts w:eastAsia="Calibri" w:cs="Times New Roman" w:ascii="Times New Roman" w:hAnsi="Times New Roman"/>
          <w:sz w:val="28"/>
          <w:szCs w:val="28"/>
        </w:rPr>
        <w:t>Коровяка Євгеній Анатолій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лов Володимир Олександ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ОСВІТНЬО-ПРОФЕСІЙНОЇ ПРОГРАМИ БАКАЛАВ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ціональному технічному університе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про внесення до Державного реєстру ДК № 1842 від 11.06.2004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49005, м. Дніпро, просп. Дмитра Яворницького, 19.</w:t>
      </w:r>
      <w:bookmarkStart w:id="20" w:name="_PictureBullets"/>
      <w:bookmarkEnd w:id="20"/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680" w:top="1134" w:footer="0" w:bottom="1134"/>
      <w:pgNumType w:start="1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Boo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Academy Condensed">
    <w:altName w:val="Calibri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spacing w:val="-8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pacing w:val="3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cs="Times New Roman"/>
      <w:b/>
      <w:bCs/>
      <w:color w:val="FF0000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5">
    <w:name w:val="Заголовок 5 Знак"/>
    <w:qFormat/>
    <w:rPr>
      <w:b/>
      <w:bCs/>
      <w:spacing w:val="-8"/>
      <w:sz w:val="32"/>
      <w:szCs w:val="32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pacing w:val="30"/>
      <w:sz w:val="26"/>
      <w:szCs w:val="26"/>
      <w:lang w:val="uk-UA"/>
    </w:rPr>
  </w:style>
  <w:style w:type="character" w:styleId="9">
    <w:name w:val="Заголовок 9 Знак"/>
    <w:qFormat/>
    <w:rPr>
      <w:b/>
      <w:bCs/>
      <w:color w:val="FF0000"/>
      <w:sz w:val="26"/>
      <w:szCs w:val="26"/>
      <w:lang w:val="uk-UA"/>
    </w:rPr>
  </w:style>
  <w:style w:type="character" w:styleId="Style6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7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азвание Знак"/>
    <w:qFormat/>
    <w:rPr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character" w:styleId="Style13">
    <w:name w:val="Основной текст с отступом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32">
    <w:name w:val="Основной текст 3 Знак"/>
    <w:qFormat/>
    <w:rPr>
      <w:b/>
      <w:bCs/>
      <w:spacing w:val="30"/>
      <w:sz w:val="28"/>
      <w:szCs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Hps">
    <w:name w:val="hps"/>
    <w:qFormat/>
    <w:rPr/>
  </w:style>
  <w:style w:type="character" w:styleId="HTML1">
    <w:name w:val="Пишущая машинка HTML"/>
    <w:qFormat/>
    <w:rPr>
      <w:sz w:val="20"/>
    </w:rPr>
  </w:style>
  <w:style w:type="character" w:styleId="Ngbinding">
    <w:name w:val="ng-binding"/>
    <w:qFormat/>
    <w:rPr/>
  </w:style>
  <w:style w:type="character" w:styleId="Journaltitle">
    <w:name w:val="journaltitle"/>
    <w:qFormat/>
    <w:rPr/>
  </w:style>
  <w:style w:type="character" w:styleId="Ngscope">
    <w:name w:val="ng-scope"/>
    <w:qFormat/>
    <w:rPr/>
  </w:style>
  <w:style w:type="character" w:styleId="Capitalize">
    <w:name w:val="capitalize"/>
    <w:qFormat/>
    <w:rPr/>
  </w:style>
  <w:style w:type="character" w:styleId="Type">
    <w:name w:val="type"/>
    <w:qFormat/>
    <w:rPr/>
  </w:style>
  <w:style w:type="character" w:styleId="11">
    <w:name w:val="Основной шрифт абзаца1"/>
    <w:qFormat/>
    <w:rPr/>
  </w:style>
  <w:style w:type="character" w:styleId="Style16">
    <w:name w:val="Основной текст_"/>
    <w:qFormat/>
    <w:rPr>
      <w:lang w:bidi="ar-SA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Personname">
    <w:name w:val="person_name"/>
    <w:qFormat/>
    <w:rPr/>
  </w:style>
  <w:style w:type="character" w:styleId="Longtext">
    <w:name w:val="long_text"/>
    <w:basedOn w:val="Style5"/>
    <w:qFormat/>
    <w:rPr/>
  </w:style>
  <w:style w:type="character" w:styleId="221">
    <w:name w:val=" Знак Знак22"/>
    <w:qFormat/>
    <w:rPr>
      <w:rFonts w:ascii="Antiqua;Times New Roman" w:hAnsi="Antiqua;Times New Roman" w:cs="Antiqua;Times New Roman"/>
      <w:b/>
      <w:smallCaps/>
      <w:sz w:val="28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psaltedited">
    <w:name w:val="hps alt-edited"/>
    <w:qFormat/>
    <w:rPr/>
  </w:style>
  <w:style w:type="character" w:styleId="Style17">
    <w:name w:val="Заголовок Знак"/>
    <w:qFormat/>
    <w:rPr>
      <w:szCs w:val="24"/>
      <w:lang w:val="ru-RU"/>
    </w:rPr>
  </w:style>
  <w:style w:type="character" w:styleId="FontStyle33">
    <w:name w:val="Font Style33"/>
    <w:qFormat/>
    <w:rPr>
      <w:rFonts w:ascii="Candara" w:hAnsi="Candara" w:cs="Candara"/>
      <w:sz w:val="20"/>
      <w:szCs w:val="20"/>
    </w:rPr>
  </w:style>
  <w:style w:type="character" w:styleId="Style18">
    <w:name w:val="Текст концевой сноски Знак"/>
    <w:qFormat/>
    <w:rPr>
      <w:szCs w:val="24"/>
    </w:rPr>
  </w:style>
  <w:style w:type="character" w:styleId="12">
    <w:name w:val="Текст концевой сноски Знак1"/>
    <w:qFormat/>
    <w:rPr>
      <w:rFonts w:ascii="Antiqua;Times New Roman" w:hAnsi="Antiqua;Times New Roman" w:cs="Antiqua;Times New Roman"/>
      <w:lang w:val="uk-UA"/>
    </w:rPr>
  </w:style>
  <w:style w:type="character" w:styleId="Style19">
    <w:name w:val="Подзаголовок Знак"/>
    <w:qFormat/>
    <w:rPr>
      <w:i/>
      <w:sz w:val="22"/>
      <w:lang w:val="uk-UA"/>
    </w:rPr>
  </w:style>
  <w:style w:type="character" w:styleId="Iiianoaieou">
    <w:name w:val="iiia? no?aieou"/>
    <w:qFormat/>
    <w:rPr>
      <w:rFonts w:cs="Times New Roman"/>
    </w:rPr>
  </w:style>
  <w:style w:type="character" w:styleId="Style20">
    <w:name w:val="Текст примечания Знак"/>
    <w:qFormat/>
    <w:rPr>
      <w:lang w:val="uk-UA"/>
    </w:rPr>
  </w:style>
  <w:style w:type="character" w:styleId="HTML11">
    <w:name w:val="Пишущая машинка HTML1"/>
    <w:qFormat/>
    <w:rPr>
      <w:sz w:val="20"/>
    </w:rPr>
  </w:style>
  <w:style w:type="character" w:styleId="HTML12">
    <w:name w:val="Пишущая машинка HTML12"/>
    <w:qFormat/>
    <w:rPr>
      <w:sz w:val="20"/>
      <w:szCs w:val="20"/>
    </w:rPr>
  </w:style>
  <w:style w:type="character" w:styleId="HTMLTypewriter1">
    <w:name w:val="HTML Typewriter1"/>
    <w:qFormat/>
    <w:rPr>
      <w:sz w:val="20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Mediumbtext1">
    <w:name w:val="mediumb-text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81">
    <w:name w:val="Знак Знак8"/>
    <w:qFormat/>
    <w:rPr>
      <w:szCs w:val="24"/>
      <w:lang w:val="uk-UA" w:bidi="ar-SA"/>
    </w:rPr>
  </w:style>
  <w:style w:type="character" w:styleId="61">
    <w:name w:val="Знак Знак6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91">
    <w:name w:val="Знак Знак9"/>
    <w:qFormat/>
    <w:rPr>
      <w:sz w:val="24"/>
      <w:lang w:val="uk-UA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horttext">
    <w:name w:val="short_text"/>
    <w:qFormat/>
    <w:rPr/>
  </w:style>
  <w:style w:type="character" w:styleId="24">
    <w:name w:val="Знак Знак24"/>
    <w:qFormat/>
    <w:rPr>
      <w:szCs w:val="24"/>
      <w:lang w:val="uk-UA" w:bidi="ar-SA"/>
    </w:rPr>
  </w:style>
  <w:style w:type="character" w:styleId="111">
    <w:name w:val="Основной шрифт абзаца11"/>
    <w:qFormat/>
    <w:rPr/>
  </w:style>
  <w:style w:type="character" w:styleId="83">
    <w:name w:val="Знак Знак83"/>
    <w:qFormat/>
    <w:rPr>
      <w:szCs w:val="24"/>
      <w:lang w:val="uk-UA" w:bidi="ar-SA"/>
    </w:rPr>
  </w:style>
  <w:style w:type="character" w:styleId="92">
    <w:name w:val="Знак Знак92"/>
    <w:qFormat/>
    <w:rPr>
      <w:sz w:val="24"/>
      <w:lang w:val="uk-UA"/>
    </w:rPr>
  </w:style>
  <w:style w:type="character" w:styleId="HTML2">
    <w:name w:val="Пишущая машинка HTML2"/>
    <w:qFormat/>
    <w:rPr>
      <w:sz w:val="20"/>
    </w:rPr>
  </w:style>
  <w:style w:type="character" w:styleId="23">
    <w:name w:val="Основной шрифт абзаца2"/>
    <w:qFormat/>
    <w:rPr/>
  </w:style>
  <w:style w:type="character" w:styleId="HTML3">
    <w:name w:val="Пишущая машинка HTML3"/>
    <w:qFormat/>
    <w:rPr>
      <w:sz w:val="20"/>
    </w:rPr>
  </w:style>
  <w:style w:type="character" w:styleId="33">
    <w:name w:val="Основной шрифт абзаца3"/>
    <w:qFormat/>
    <w:rPr/>
  </w:style>
  <w:style w:type="character" w:styleId="HTML111">
    <w:name w:val="Пишущая машинка HTML11"/>
    <w:qFormat/>
    <w:rPr>
      <w:sz w:val="20"/>
      <w:szCs w:val="20"/>
    </w:rPr>
  </w:style>
  <w:style w:type="character" w:styleId="51">
    <w:name w:val="Знак Знак5"/>
    <w:qFormat/>
    <w:rPr>
      <w:sz w:val="24"/>
      <w:szCs w:val="24"/>
    </w:rPr>
  </w:style>
  <w:style w:type="character" w:styleId="82">
    <w:name w:val="Знак Знак82"/>
    <w:qFormat/>
    <w:rPr>
      <w:szCs w:val="24"/>
      <w:lang w:val="uk-UA" w:bidi="ar-SA"/>
    </w:rPr>
  </w:style>
  <w:style w:type="character" w:styleId="41">
    <w:name w:val="Знак Знак4"/>
    <w:qFormat/>
    <w:rPr>
      <w:sz w:val="24"/>
      <w:szCs w:val="24"/>
    </w:rPr>
  </w:style>
  <w:style w:type="character" w:styleId="231">
    <w:name w:val="Знак Знак23"/>
    <w:qFormat/>
    <w:rPr>
      <w:szCs w:val="24"/>
      <w:lang w:val="uk-UA" w:bidi="ar-SA"/>
    </w:rPr>
  </w:style>
  <w:style w:type="character" w:styleId="811">
    <w:name w:val="Знак Знак81"/>
    <w:qFormat/>
    <w:rPr>
      <w:szCs w:val="24"/>
      <w:lang w:val="uk-UA" w:bidi="ar-SA"/>
    </w:rPr>
  </w:style>
  <w:style w:type="character" w:styleId="34">
    <w:name w:val="Знак Знак3"/>
    <w:qFormat/>
    <w:rPr>
      <w:sz w:val="24"/>
      <w:szCs w:val="24"/>
    </w:rPr>
  </w:style>
  <w:style w:type="character" w:styleId="222">
    <w:name w:val="Знак Знак22"/>
    <w:qFormat/>
    <w:rPr>
      <w:szCs w:val="24"/>
      <w:lang w:val="uk-UA" w:bidi="ar-SA"/>
    </w:rPr>
  </w:style>
  <w:style w:type="character" w:styleId="HTMLTypewriter11">
    <w:name w:val="HTML Typewriter11"/>
    <w:qFormat/>
    <w:rPr>
      <w:rFonts w:cs="Times New Roman"/>
      <w:sz w:val="20"/>
    </w:rPr>
  </w:style>
  <w:style w:type="character" w:styleId="DefaultParagraphFont1">
    <w:name w:val="Default Paragraph Font1"/>
    <w:qFormat/>
    <w:rPr/>
  </w:style>
  <w:style w:type="character" w:styleId="14">
    <w:name w:val="Знак Знак1"/>
    <w:qFormat/>
    <w:rPr>
      <w:sz w:val="24"/>
    </w:rPr>
  </w:style>
  <w:style w:type="character" w:styleId="211">
    <w:name w:val="Знак Знак21"/>
    <w:qFormat/>
    <w:rPr>
      <w:sz w:val="24"/>
      <w:lang w:val="uk-UA"/>
    </w:rPr>
  </w:style>
  <w:style w:type="character" w:styleId="Style21">
    <w:name w:val="??????????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niiaiieoeoo">
    <w:name w:val="Iniiaiie o?eoo"/>
    <w:qFormat/>
    <w:rPr/>
  </w:style>
  <w:style w:type="character" w:styleId="Style22">
    <w:name w:val="ДИСЦИПЛІНА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2">
    <w:name w:val="ciae niinee2"/>
    <w:qFormat/>
    <w:rPr>
      <w:rFonts w:cs="Times New Roman"/>
      <w:vertAlign w:val="superscript"/>
    </w:rPr>
  </w:style>
  <w:style w:type="character" w:styleId="Iniiaiieoeoo2">
    <w:name w:val="Iniiaiie o?eoo2"/>
    <w:qFormat/>
    <w:rPr/>
  </w:style>
  <w:style w:type="character" w:styleId="Iiianoaieou2">
    <w:name w:val="iiia? no?aieou2"/>
    <w:qFormat/>
    <w:rPr>
      <w:rFonts w:cs="Times New Roman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rFonts w:cs="Times New Roman"/>
      <w:vertAlign w:val="superscript"/>
    </w:rPr>
  </w:style>
  <w:style w:type="character" w:styleId="Iiianoaieou1">
    <w:name w:val="iiia? no?aieou1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911">
    <w:name w:val="Знак Знак91"/>
    <w:qFormat/>
    <w:rPr>
      <w:sz w:val="24"/>
      <w:lang w:val="uk-UA"/>
    </w:rPr>
  </w:style>
  <w:style w:type="character" w:styleId="A1">
    <w:name w:val="A1"/>
    <w:qFormat/>
    <w:rPr>
      <w:rFonts w:cs="HeliosCond;Arial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Xfm11519632">
    <w:name w:val="xfm_11519632"/>
    <w:qFormat/>
    <w:rPr>
      <w:rFonts w:cs="Times New Roman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Xfm78403722">
    <w:name w:val="xfm_78403722"/>
    <w:qFormat/>
    <w:rPr/>
  </w:style>
  <w:style w:type="character" w:styleId="HTMLTypewriter">
    <w:name w:val="HTML Typewriter"/>
    <w:qFormat/>
    <w:rPr>
      <w:sz w:val="20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63">
    <w:name w:val="Font Style16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53">
    <w:name w:val="Font Style15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0">
    <w:name w:val="st0"/>
    <w:qFormat/>
    <w:rPr/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Mwheadline">
    <w:name w:val="mw-headline"/>
    <w:basedOn w:val="Style5"/>
    <w:qFormat/>
    <w:rPr/>
  </w:style>
  <w:style w:type="character" w:styleId="FooterChar">
    <w:name w:val="Footer Char"/>
    <w:qFormat/>
    <w:rPr>
      <w:rFonts w:ascii="Calibri" w:hAnsi="Calibri" w:cs="Times New Roman"/>
      <w:lang w:val="ru-RU"/>
    </w:rPr>
  </w:style>
  <w:style w:type="character" w:styleId="HeaderChar">
    <w:name w:val="Header Char"/>
    <w:qFormat/>
    <w:rPr>
      <w:rFonts w:ascii="1251 Times;Arial" w:hAnsi="1251 Times;Arial" w:cs="Times New Roman"/>
      <w:sz w:val="28"/>
      <w:lang w:val="en-US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Blockinfoleft1">
    <w:name w:val="block-info__left1"/>
    <w:qFormat/>
    <w:rPr/>
  </w:style>
  <w:style w:type="character" w:styleId="Blockinfohidden">
    <w:name w:val="block-info__hidden"/>
    <w:qFormat/>
    <w:rPr/>
  </w:style>
  <w:style w:type="character" w:styleId="FontStyle38">
    <w:name w:val="Font Style38"/>
    <w:qFormat/>
    <w:rPr>
      <w:rFonts w:ascii="Arial" w:hAnsi="Arial" w:cs="Arial"/>
      <w:sz w:val="24"/>
    </w:rPr>
  </w:style>
  <w:style w:type="character" w:styleId="Style24">
    <w:name w:val="Тема примечания Знак"/>
    <w:qFormat/>
    <w:rPr>
      <w:b/>
      <w:bCs/>
      <w:lang w:val="uk-UA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26">
    <w:name w:val="Замещающий текст"/>
    <w:qFormat/>
    <w:rPr>
      <w:rFonts w:cs="Times New Roman"/>
      <w:color w:val="808080"/>
    </w:rPr>
  </w:style>
  <w:style w:type="character" w:styleId="Style27">
    <w:name w:val="Символи виноски"/>
    <w:qFormat/>
    <w:rPr>
      <w:rFonts w:ascii="Times New Roman" w:hAnsi="Times New Roman" w:eastAsia="Times New Roman" w:cs="Times New Roman"/>
      <w:vertAlign w:val="superscript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2">
    <w:name w:val="Основной текст (4)_"/>
    <w:qFormat/>
    <w:rPr>
      <w:shd w:fill="FFFFFF" w:val="clear"/>
    </w:rPr>
  </w:style>
  <w:style w:type="character" w:styleId="52">
    <w:name w:val="Основной текст (5)_"/>
    <w:qFormat/>
    <w:rPr>
      <w:sz w:val="27"/>
      <w:szCs w:val="27"/>
      <w:shd w:fill="FFFFFF" w:val="clear"/>
    </w:rPr>
  </w:style>
  <w:style w:type="character" w:styleId="Style28">
    <w:name w:val="Таблиця Знак"/>
    <w:qFormat/>
    <w:rPr>
      <w:sz w:val="24"/>
      <w:szCs w:val="24"/>
      <w:lang w:val="en-US"/>
    </w:rPr>
  </w:style>
  <w:style w:type="character" w:styleId="43">
    <w:name w:val="Заголовок №4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8">
    <w:name w:val="Заголовок №2_"/>
    <w:qFormat/>
    <w:rPr>
      <w:sz w:val="31"/>
      <w:szCs w:val="31"/>
      <w:shd w:fill="FFFFFF" w:val="clear"/>
    </w:rPr>
  </w:style>
  <w:style w:type="character" w:styleId="17">
    <w:name w:val="Заголовок №1_"/>
    <w:qFormat/>
    <w:rPr>
      <w:sz w:val="23"/>
      <w:szCs w:val="23"/>
      <w:shd w:fill="FFFFFF" w:val="clear"/>
    </w:rPr>
  </w:style>
  <w:style w:type="character" w:styleId="11pt1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1Tahoma11pt">
    <w:name w:val="Заголовок №1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15pt">
    <w:name w:val="Основной текст (5)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Tahoma11pt">
    <w:name w:val="Основной текст (5)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4">
    <w:name w:val="Заголовок №4_"/>
    <w:qFormat/>
    <w:rPr>
      <w:sz w:val="27"/>
      <w:szCs w:val="27"/>
      <w:shd w:fill="FFFFFF" w:val="clear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9">
    <w:name w:val="Колонтитул_"/>
    <w:qFormat/>
    <w:rPr>
      <w:shd w:fill="FFFFFF" w:val="clear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">
    <w:name w:val="Название Знак2"/>
    <w:qFormat/>
    <w:rPr>
      <w:szCs w:val="24"/>
      <w:lang w:val="en-US"/>
    </w:rPr>
  </w:style>
  <w:style w:type="character" w:styleId="72">
    <w:name w:val=" Знак Знак7"/>
    <w:qFormat/>
    <w:rPr>
      <w:sz w:val="24"/>
      <w:szCs w:val="24"/>
      <w:lang w:val="uk-U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32"/>
      <w:u w:val="none"/>
    </w:rPr>
  </w:style>
  <w:style w:type="character" w:styleId="DefaultParagraphFont">
    <w:name w:val="Default Paragraph Font"/>
    <w:qFormat/>
    <w:rPr/>
  </w:style>
  <w:style w:type="character" w:styleId="Style31">
    <w:name w:val=" Знак Знак"/>
    <w:qFormat/>
    <w:rPr>
      <w:sz w:val="24"/>
      <w:szCs w:val="24"/>
    </w:rPr>
  </w:style>
  <w:style w:type="character" w:styleId="210">
    <w:name w:val=" Знак Знак2"/>
    <w:qFormat/>
    <w:rPr>
      <w:szCs w:val="24"/>
      <w:lang w:val="uk-UA" w:bidi="ar-SA"/>
    </w:rPr>
  </w:style>
  <w:style w:type="character" w:styleId="93">
    <w:name w:val=" Знак Знак9"/>
    <w:qFormat/>
    <w:rPr>
      <w:sz w:val="24"/>
      <w:lang w:val="uk-UA"/>
    </w:rPr>
  </w:style>
  <w:style w:type="character" w:styleId="TitleChar">
    <w:name w:val="Title Char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16"/>
      <w:szCs w:val="16"/>
    </w:rPr>
  </w:style>
  <w:style w:type="character" w:styleId="St">
    <w:name w:val="st"/>
    <w:qFormat/>
    <w:rPr/>
  </w:style>
  <w:style w:type="character" w:styleId="Contacticon">
    <w:name w:val="contacticon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32">
    <w:name w:val="Неразрешенное упоминание"/>
    <w:qFormat/>
    <w:rPr>
      <w:color w:val="808080"/>
      <w:shd w:fill="E6E6E6" w:val="clear"/>
    </w:rPr>
  </w:style>
  <w:style w:type="character" w:styleId="Xfm06894558">
    <w:name w:val="xfm_06894558"/>
    <w:qFormat/>
    <w:rPr/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5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3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3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3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9">
    <w:name w:val="Вид документа"/>
    <w:basedOn w:val="Style38"/>
    <w:next w:val="Normal"/>
    <w:qFormat/>
    <w:pPr>
      <w:spacing w:before="360" w:after="240"/>
    </w:pPr>
    <w:rPr>
      <w:spacing w:val="20"/>
      <w:sz w:val="26"/>
    </w:rPr>
  </w:style>
  <w:style w:type="paragraph" w:styleId="Style4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41">
    <w:name w:val="Назва документа"/>
    <w:basedOn w:val="Normal"/>
    <w:next w:val="Style3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43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12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44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48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4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4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5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3">
    <w:name w:val="Body Text 23"/>
    <w:basedOn w:val="Normal"/>
    <w:qFormat/>
    <w:pPr>
      <w:ind w:firstLine="709"/>
      <w:jc w:val="both"/>
    </w:pPr>
    <w:rPr>
      <w:rFonts w:ascii="1251 Times;Arial" w:hAnsi="1251 Times;Arial" w:cs="1251 Times;Ari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2">
    <w:name w:val="Iniiaiie oaeno 2"/>
    <w:basedOn w:val="Iauiue"/>
    <w:qFormat/>
    <w:pPr>
      <w:widowControl/>
      <w:ind w:firstLine="709"/>
      <w:jc w:val="both"/>
    </w:pPr>
    <w:rPr>
      <w:rFonts w:ascii="1251 Times;Arial" w:hAnsi="1251 Times;Arial" w:cs="1251 Times;Arial"/>
      <w:sz w:val="28"/>
      <w:szCs w:val="28"/>
      <w:lang w:val="uk-UA"/>
    </w:rPr>
  </w:style>
  <w:style w:type="paragraph" w:styleId="223">
    <w:name w:val="Основной текст 2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ind w:firstLine="709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0" w:leader="dot"/>
        <w:tab w:val="right" w:pos="9639" w:leader="dot"/>
      </w:tabs>
      <w:autoSpaceDE w:val="false"/>
      <w:spacing w:before="0" w:after="120"/>
      <w:ind w:right="397" w:hanging="0"/>
    </w:pPr>
    <w:rPr>
      <w:rFonts w:ascii="Times New Roman" w:hAnsi="Times New Roman" w:cs="Times New Roman"/>
      <w:iCs/>
      <w:caps/>
      <w:kern w:val="2"/>
      <w:sz w:val="28"/>
      <w:szCs w:val="28"/>
      <w:lang w:val="en-US" w:eastAsia="en-US"/>
    </w:rPr>
  </w:style>
  <w:style w:type="paragraph" w:styleId="36">
    <w:name w:val="Основной текст 3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pacing w:val="30"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5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Times;Arial" w:hAnsi="1251 Times;Arial" w:eastAsia="Times New Roman" w:cs="1251 Times;Arial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Courier New" w:hAnsi="Courier New" w:cs="Courier New"/>
      <w:b/>
      <w:bCs/>
      <w:color w:val="FF0000"/>
      <w:sz w:val="24"/>
      <w:szCs w:val="24"/>
    </w:rPr>
  </w:style>
  <w:style w:type="paragraph" w:styleId="Style53">
    <w:name w:val="список без выступа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35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center">
    <w:name w:val="rtecenter"/>
    <w:basedOn w:val="Normal"/>
    <w:qFormat/>
    <w:pPr>
      <w:spacing w:before="120" w:after="216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  <w:szCs w:val="24"/>
    </w:rPr>
  </w:style>
  <w:style w:type="paragraph" w:styleId="Iauiue2">
    <w:name w:val="Iau.iue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Цитата1"/>
    <w:basedOn w:val="114"/>
    <w:qFormat/>
    <w:pPr>
      <w:widowControl/>
      <w:spacing w:lineRule="auto" w:line="240"/>
      <w:ind w:left="-1134" w:right="-766" w:firstLine="567"/>
    </w:pPr>
    <w:rPr/>
  </w:style>
  <w:style w:type="paragraph" w:styleId="Style55">
    <w:name w:val="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5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8">
    <w:name w:val="Цитата3"/>
    <w:basedOn w:val="45"/>
    <w:qFormat/>
    <w:pPr>
      <w:ind w:left="-1134" w:right="-766" w:firstLine="567"/>
    </w:pPr>
    <w:rPr>
      <w:lang w:val="uk-UA"/>
    </w:rPr>
  </w:style>
  <w:style w:type="paragraph" w:styleId="116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sz w:val="24"/>
      <w:szCs w:val="24"/>
      <w:lang w:val="ru-RU"/>
    </w:rPr>
  </w:style>
  <w:style w:type="paragraph" w:styleId="Style5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4"/>
      <w:lang w:val="en-US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620" w:leader="none"/>
      </w:tabs>
      <w:spacing w:before="120" w:after="120"/>
      <w:ind w:left="1467" w:hanging="567"/>
      <w:jc w:val="center"/>
    </w:pPr>
    <w:rPr>
      <w:rFonts w:ascii="Times New Roman" w:hAnsi="Times New Roman" w:cs="Times New Roman"/>
      <w:i/>
      <w:sz w:val="22"/>
    </w:rPr>
  </w:style>
  <w:style w:type="paragraph" w:styleId="Style58">
    <w:name w:val="Текст примечания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215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1">
    <w:name w:val="Body Text 2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Normal2">
    <w:name w:val="Normal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Arial" w:hAnsi="Arial" w:cs="Arial"/>
      <w:sz w:val="24"/>
      <w:lang w:val="uk-UA"/>
    </w:rPr>
  </w:style>
  <w:style w:type="paragraph" w:styleId="Choosedepart">
    <w:name w:val="choose-depart"/>
    <w:basedOn w:val="Normal"/>
    <w:qFormat/>
    <w:pPr>
      <w:spacing w:before="100" w:after="100"/>
    </w:pPr>
    <w:rPr>
      <w:rFonts w:ascii="Georgia" w:hAnsi="Georgia" w:cs="Georgia"/>
      <w:b/>
      <w:color w:val="008000"/>
      <w:sz w:val="27"/>
      <w:szCs w:val="24"/>
      <w:lang w:val="ru-RU"/>
    </w:rPr>
  </w:style>
  <w:style w:type="paragraph" w:styleId="117">
    <w:name w:val="Обычный (веб)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4">
    <w:name w:val="Body Text 24"/>
    <w:basedOn w:val="Normal"/>
    <w:qFormat/>
    <w:pPr>
      <w:tabs>
        <w:tab w:val="clear" w:pos="720"/>
        <w:tab w:val="left" w:pos="2694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cs="Courier New"/>
      <w:sz w:val="24"/>
      <w:szCs w:val="24"/>
      <w:lang w:val="ru-RU"/>
    </w:rPr>
  </w:style>
  <w:style w:type="paragraph" w:styleId="Normal3">
    <w:name w:val="Normal3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firstLine="567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4">
    <w:name w:val="заголовок 8"/>
    <w:basedOn w:val="Normal"/>
    <w:next w:val="Normal"/>
    <w:qFormat/>
    <w:pPr>
      <w:keepNext w:val="true"/>
      <w:tabs>
        <w:tab w:val="clear" w:pos="720"/>
        <w:tab w:val="left" w:pos="0" w:leader="none"/>
      </w:tabs>
      <w:autoSpaceDE w:val="false"/>
      <w:spacing w:before="40" w:after="40"/>
      <w:jc w:val="both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ourier New CYR" w:hAnsi="Courier New CYR" w:cs="Courier New CYR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331">
    <w:name w:val="33"/>
    <w:basedOn w:val="213"/>
    <w:qFormat/>
    <w:pPr>
      <w:spacing w:lineRule="auto" w:line="240" w:before="0" w:after="0"/>
      <w:ind w:left="0" w:hanging="0"/>
    </w:pPr>
    <w:rPr>
      <w:szCs w:val="20"/>
      <w:lang w:val="ru-RU" w:eastAsia="en-US"/>
    </w:rPr>
  </w:style>
  <w:style w:type="paragraph" w:styleId="216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u w:val="single"/>
      <w:lang w:val="ru-RU"/>
    </w:rPr>
  </w:style>
  <w:style w:type="paragraph" w:styleId="Style59">
    <w:name w:val="Абзацный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118">
    <w:name w:val="Стиль1"/>
    <w:basedOn w:val="Normal"/>
    <w:qFormat/>
    <w:pPr>
      <w:ind w:left="-74" w:hanging="0"/>
      <w:jc w:val="both"/>
    </w:pPr>
    <w:rPr>
      <w:rFonts w:ascii="Times New Roman" w:hAnsi="Times New Roman" w:cs="Times New Roman"/>
      <w:spacing w:val="-2"/>
      <w:sz w:val="24"/>
      <w:szCs w:val="24"/>
      <w:lang w:val="ru-RU"/>
    </w:rPr>
  </w:style>
  <w:style w:type="paragraph" w:styleId="Style6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94">
    <w:name w:val="Знак9"/>
    <w:basedOn w:val="Normal"/>
    <w:qFormat/>
    <w:pPr/>
    <w:rPr>
      <w:rFonts w:ascii="Verdana" w:hAnsi="Verdana" w:cs="Verdana"/>
      <w:sz w:val="20"/>
      <w:lang w:val="en-US"/>
    </w:rPr>
  </w:style>
  <w:style w:type="paragraph" w:styleId="151">
    <w:name w:val="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4"/>
      <w:ind w:firstLine="354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218">
    <w:name w:val="Знак2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1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9">
    <w:name w:val="Обычный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1">
    <w:name w:val="Цитата11"/>
    <w:basedOn w:val="1110"/>
    <w:qFormat/>
    <w:pPr>
      <w:ind w:left="-1134" w:right="-766" w:firstLine="567"/>
    </w:pPr>
    <w:rPr>
      <w:lang w:val="uk-UA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CharCharCharChar3">
    <w:name w:val="Char Char Знак Знак Char Char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3">
    <w:name w:val="Знак15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31">
    <w:name w:val="Знак13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Цитата2"/>
    <w:basedOn w:val="219"/>
    <w:qFormat/>
    <w:pPr>
      <w:widowControl/>
      <w:spacing w:lineRule="auto" w:line="240" w:before="0" w:after="0"/>
      <w:ind w:left="-1134" w:right="-766" w:firstLine="567"/>
      <w:jc w:val="left"/>
    </w:pPr>
    <w:rPr>
      <w:sz w:val="28"/>
    </w:rPr>
  </w:style>
  <w:style w:type="paragraph" w:styleId="232">
    <w:name w:val="Основной текст 23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85">
    <w:name w:val="Знак8"/>
    <w:basedOn w:val="Normal"/>
    <w:qFormat/>
    <w:pPr/>
    <w:rPr>
      <w:rFonts w:ascii="Verdana" w:hAnsi="Verdana" w:cs="Verdana"/>
      <w:sz w:val="20"/>
      <w:lang w:val="en-US"/>
    </w:rPr>
  </w:style>
  <w:style w:type="paragraph" w:styleId="73">
    <w:name w:val="Знак7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Char Знак Знак Char Char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2">
    <w:name w:val="Знак15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12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бычный21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65">
    <w:name w:val="Знак6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Char Знак Знак Char Char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11">
    <w:name w:val="Знак15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2">
    <w:name w:val="Знак11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Знак5"/>
    <w:basedOn w:val="Normal"/>
    <w:qFormat/>
    <w:pPr/>
    <w:rPr>
      <w:rFonts w:ascii="Verdana" w:hAnsi="Verdana" w:cs="Verdana"/>
      <w:sz w:val="20"/>
      <w:lang w:val="en-US"/>
    </w:rPr>
  </w:style>
  <w:style w:type="paragraph" w:styleId="46">
    <w:name w:val="Знак4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аголовок 13"/>
    <w:basedOn w:val="Heading1"/>
    <w:qFormat/>
    <w:pPr>
      <w:numPr>
        <w:ilvl w:val="0"/>
        <w:numId w:val="0"/>
      </w:numPr>
      <w:spacing w:before="0" w:after="0"/>
      <w:ind w:left="0" w:firstLine="709"/>
      <w:jc w:val="both"/>
      <w:outlineLvl w:val="9"/>
    </w:pPr>
    <w:rPr>
      <w:rFonts w:ascii="Times New Roman" w:hAnsi="Times New Roman" w:cs="Times New Roman"/>
      <w:caps w:val="false"/>
      <w:smallCaps w:val="false"/>
      <w:lang w:val="ru-RU"/>
    </w:rPr>
  </w:style>
  <w:style w:type="paragraph" w:styleId="310">
    <w:name w:val="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BodyText211">
    <w:name w:val="Body Text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lockText1">
    <w:name w:val="Block Text1"/>
    <w:basedOn w:val="Normal1"/>
    <w:qFormat/>
    <w:pPr>
      <w:autoSpaceDE w:val="true"/>
      <w:ind w:left="-1134" w:right="-766" w:firstLine="567"/>
      <w:jc w:val="left"/>
    </w:pPr>
    <w:rPr>
      <w:rFonts w:ascii="Times New Roman" w:hAnsi="Times New Roman" w:cs="Times New Roman"/>
      <w:sz w:val="28"/>
      <w:szCs w:val="20"/>
    </w:rPr>
  </w:style>
  <w:style w:type="paragraph" w:styleId="2112">
    <w:name w:val="Знак21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720"/>
      <w:ind w:left="320" w:hanging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74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sz w:val="36"/>
    </w:rPr>
  </w:style>
  <w:style w:type="paragraph" w:styleId="Style62">
    <w:name w:val="Цитаты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ru-RU"/>
    </w:rPr>
  </w:style>
  <w:style w:type="paragraph" w:styleId="Style6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lang w:val="ru-RU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2"/>
    </w:rPr>
  </w:style>
  <w:style w:type="paragraph" w:styleId="Style64">
    <w:name w:val="Îñíîâíîé òåêñò"/>
    <w:basedOn w:val="Normal"/>
    <w:qFormat/>
    <w:pPr>
      <w:jc w:val="both"/>
    </w:pPr>
    <w:rPr>
      <w:rFonts w:ascii="Times New Roman" w:hAnsi="Times New Roman" w:cs="Times New Roman"/>
      <w:sz w:val="22"/>
      <w:lang w:val="ru-RU"/>
    </w:rPr>
  </w:style>
  <w:style w:type="paragraph" w:styleId="BodyText26">
    <w:name w:val="Body Text 26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122">
    <w:name w:val="çàãîëîâîê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123">
    <w:name w:val="Список 1"/>
    <w:basedOn w:val="Normal"/>
    <w:qFormat/>
    <w:pPr>
      <w:tabs>
        <w:tab w:val="clear" w:pos="720"/>
        <w:tab w:val="left" w:pos="851" w:leader="none"/>
        <w:tab w:val="left" w:pos="1620" w:leader="none"/>
      </w:tabs>
      <w:ind w:left="851" w:hanging="567"/>
      <w:jc w:val="both"/>
    </w:pPr>
    <w:rPr>
      <w:rFonts w:ascii="Times New Roman" w:hAnsi="Times New Roman" w:cs="Times New Roman"/>
      <w:sz w:val="28"/>
    </w:rPr>
  </w:style>
  <w:style w:type="paragraph" w:styleId="Oaenoniinee">
    <w:name w:val="oaeno niinee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Oaenoniinee2">
    <w:name w:val="oaeno niinee2"/>
    <w:basedOn w:val="Iauiue"/>
    <w:qFormat/>
    <w:pPr>
      <w:widowControl/>
    </w:pPr>
    <w:rPr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Ieieeeieiioeooe">
    <w:name w:val="Ie?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aaieiaie21">
    <w:name w:val="caaieiaie 2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Oaenoniinee1">
    <w:name w:val="oaeno niinee1"/>
    <w:basedOn w:val="Iauiue1"/>
    <w:qFormat/>
    <w:pPr/>
    <w:rPr>
      <w:rFonts w:ascii="Times New Roman" w:hAnsi="Times New Roman" w:cs="Times New Roman"/>
    </w:rPr>
  </w:style>
  <w:style w:type="paragraph" w:styleId="Aaoieeeieiioeooe1">
    <w:name w:val="Aa?o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eieeeieiioeooe1">
    <w:name w:val="Ie?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iiaiieoaeno21">
    <w:name w:val="Iniiaiie oaeno 21"/>
    <w:basedOn w:val="Iauiue1"/>
    <w:qFormat/>
    <w:pPr>
      <w:ind w:firstLine="709"/>
      <w:jc w:val="both"/>
    </w:pPr>
    <w:rPr>
      <w:sz w:val="28"/>
      <w:szCs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before="120" w:after="0"/>
      <w:ind w:firstLine="567"/>
      <w:jc w:val="both"/>
    </w:pPr>
    <w:rPr>
      <w:strike/>
      <w:color w:val="000000"/>
      <w:szCs w:val="26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5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BodyText311">
    <w:name w:val="Body Text 311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lang w:val="ru-RU"/>
    </w:rPr>
  </w:style>
  <w:style w:type="paragraph" w:styleId="Contents4">
    <w:name w:val="TOC 4"/>
    <w:basedOn w:val="Normal"/>
    <w:next w:val="Normal"/>
    <w:pPr>
      <w:autoSpaceDE w:val="false"/>
      <w:ind w:left="780" w:hanging="0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autoSpaceDE w:val="false"/>
      <w:ind w:left="1040" w:hanging="0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autoSpaceDE w:val="false"/>
      <w:ind w:left="1300" w:hanging="0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autoSpaceDE w:val="false"/>
      <w:ind w:left="1560" w:hanging="0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autoSpaceDE w:val="false"/>
      <w:ind w:left="1820" w:hanging="0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autoSpaceDE w:val="false"/>
      <w:ind w:left="2080" w:hanging="0"/>
    </w:pPr>
    <w:rPr>
      <w:rFonts w:ascii="Times New Roman" w:hAnsi="Times New Roman" w:cs="Times New Roman"/>
      <w:szCs w:val="26"/>
    </w:rPr>
  </w:style>
  <w:style w:type="paragraph" w:styleId="312">
    <w:name w:val="Îñíîâíîé òåêñò 3"/>
    <w:basedOn w:val="Style52"/>
    <w:qFormat/>
    <w:pPr>
      <w:widowControl/>
      <w:autoSpaceDE w:val="true"/>
      <w:spacing w:lineRule="auto" w:line="360"/>
      <w:jc w:val="both"/>
    </w:pPr>
    <w:rPr>
      <w:sz w:val="28"/>
      <w:u w:val="single"/>
      <w:lang w:val="uk-UA"/>
    </w:rPr>
  </w:style>
  <w:style w:type="paragraph" w:styleId="224">
    <w:name w:val="Îñíîâíîé òåêñò 2"/>
    <w:basedOn w:val="Style52"/>
    <w:qFormat/>
    <w:pPr>
      <w:widowControl/>
      <w:autoSpaceDE w:val="true"/>
      <w:spacing w:lineRule="auto" w:line="360"/>
    </w:pPr>
    <w:rPr>
      <w:sz w:val="28"/>
    </w:rPr>
  </w:style>
  <w:style w:type="paragraph" w:styleId="Iauiue21">
    <w:name w:val="Iau?iue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1"/>
    <w:basedOn w:val="Normal11"/>
    <w:next w:val="Normal11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5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0"/>
    </w:pPr>
    <w:rPr>
      <w:rFonts w:ascii="Times New Roman" w:hAnsi="Times New Roman" w:cs="Times New Roman"/>
      <w:sz w:val="24"/>
      <w:szCs w:val="24"/>
      <w:lang w:val="ru-RU"/>
    </w:rPr>
  </w:style>
  <w:style w:type="paragraph" w:styleId="6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5">
    <w:name w:val="Обычный7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86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5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21">
    <w:name w:val="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65">
    <w:name w:val="Осн. текст"/>
    <w:basedOn w:val="Normal"/>
    <w:qFormat/>
    <w:pPr>
      <w:spacing w:lineRule="auto" w:line="288"/>
      <w:ind w:firstLine="454"/>
      <w:jc w:val="both"/>
    </w:pPr>
    <w:rPr>
      <w:rFonts w:ascii="TextBook;Times New Roman" w:hAnsi="TextBook;Times New Roman" w:cs="TextBook;Times New Roman"/>
      <w:sz w:val="20"/>
    </w:rPr>
  </w:style>
  <w:style w:type="paragraph" w:styleId="Ptitle1">
    <w:name w:val="p_title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title2">
    <w:name w:val="p_title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835"/>
    </w:pPr>
    <w:rPr>
      <w:rFonts w:ascii="Arial" w:hAnsi="Arial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7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83"/>
    </w:pPr>
    <w:rPr>
      <w:rFonts w:ascii="Franklin Gothic Book" w:hAnsi="Franklin Gothic Book" w:cs="Franklin Gothic Book"/>
      <w:sz w:val="24"/>
      <w:szCs w:val="24"/>
      <w:lang w:val="ru-RU"/>
    </w:rPr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124">
    <w:name w:val="подзаголовок1"/>
    <w:basedOn w:val="Heading1"/>
    <w:qFormat/>
    <w:pPr>
      <w:numPr>
        <w:ilvl w:val="0"/>
        <w:numId w:val="0"/>
      </w:numPr>
      <w:spacing w:before="240" w:after="60"/>
      <w:ind w:left="0" w:hanging="0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96">
    <w:name w:val="xl9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/>
      <w:ind w:lef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  <w:lang w:val="ru-RU"/>
    </w:rPr>
  </w:style>
  <w:style w:type="paragraph" w:styleId="Style67">
    <w:name w:val="заголовок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caps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225">
    <w:name w:val="Абзац списка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3111">
    <w:name w:val="Основной текст 31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113">
    <w:name w:val="Абзац списка2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Style68">
    <w:name w:val="Стиль"/>
    <w:qFormat/>
    <w:pPr>
      <w:widowControl w:val="false"/>
      <w:bidi w:val="0"/>
    </w:pPr>
    <w:rPr>
      <w:rFonts w:ascii="Academy Condensed;Calibri" w:hAnsi="Academy Condensed;Calibri" w:eastAsia="Times New Roman" w:cs="Academy Condensed;Calibri"/>
      <w:color w:val="000000"/>
      <w:spacing w:val="-1"/>
      <w:kern w:val="2"/>
      <w:sz w:val="24"/>
      <w:szCs w:val="24"/>
      <w:shd w:fill="FFFFFF" w:val="clear"/>
      <w:vertAlign w:val="superscript"/>
      <w:lang w:val="en-US" w:bidi="ar-SA" w:eastAsia="zh-CN"/>
    </w:rPr>
  </w:style>
  <w:style w:type="paragraph" w:styleId="Style69">
    <w:name w:val="Основной заголовок"/>
    <w:basedOn w:val="Heading1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suppressAutoHyphens w:val="true"/>
      <w:spacing w:before="240" w:after="60"/>
      <w:ind w:left="0" w:firstLine="4395"/>
      <w:jc w:val="center"/>
      <w:outlineLvl w:val="9"/>
    </w:pPr>
    <w:rPr>
      <w:rFonts w:ascii="Times New Roman" w:hAnsi="Times New Roman" w:cs="Times New Roman"/>
      <w:b w:val="false"/>
      <w:i/>
      <w:caps w:val="false"/>
      <w:smallCaps w:val="false"/>
      <w:kern w:val="2"/>
      <w:lang w:val="uk-UA"/>
    </w:rPr>
  </w:style>
  <w:style w:type="paragraph" w:styleId="Style70">
    <w:name w:val="Тема примечания"/>
    <w:basedOn w:val="Style58"/>
    <w:next w:val="Style58"/>
    <w:qFormat/>
    <w:pPr>
      <w:autoSpaceDE w:val="true"/>
    </w:pPr>
    <w:rPr>
      <w:b/>
      <w:bCs/>
    </w:rPr>
  </w:style>
  <w:style w:type="paragraph" w:styleId="125">
    <w:name w:val="Основной текст с отступом1"/>
    <w:basedOn w:val="Normal"/>
    <w:qFormat/>
    <w:pPr>
      <w:ind w:firstLine="374"/>
    </w:pPr>
    <w:rPr>
      <w:rFonts w:ascii="Arial" w:hAnsi="Arial" w:cs="Arial"/>
      <w:sz w:val="28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7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1TimesNewRoman01">
    <w:name w:val="Стиль Заголовок 1 + Times New Roman Первая строка:  0.1 см Междус..."/>
    <w:basedOn w:val="Heading1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suppressAutoHyphens w:val="true"/>
      <w:spacing w:before="0" w:after="0"/>
      <w:ind w:left="567" w:firstLine="4395"/>
      <w:jc w:val="center"/>
      <w:outlineLvl w:val="9"/>
    </w:pPr>
    <w:rPr>
      <w:rFonts w:ascii="Times New Roman" w:hAnsi="Times New Roman" w:cs="Times New Roman"/>
      <w:b w:val="false"/>
      <w:bCs/>
      <w:i/>
      <w:caps w:val="false"/>
      <w:smallCaps w:val="false"/>
      <w:szCs w:val="28"/>
      <w:lang w:val="uk-UA"/>
    </w:rPr>
  </w:style>
  <w:style w:type="paragraph" w:styleId="TimesNewRoman12">
    <w:name w:val="Стиль Основной текст + Times New Roman 12 пт полужирный курсив"/>
    <w:basedOn w:val="TextBody"/>
    <w:qFormat/>
    <w:pPr>
      <w:spacing w:before="0" w:after="0"/>
      <w:ind w:left="567" w:hanging="0"/>
    </w:pPr>
    <w:rPr>
      <w:b/>
      <w:i/>
      <w:iCs/>
      <w:szCs w:val="20"/>
      <w:lang w:val="uk-UA"/>
    </w:rPr>
  </w:style>
  <w:style w:type="paragraph" w:styleId="48">
    <w:name w:val="Основной текст (4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cs="Times New Roman"/>
      <w:sz w:val="20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0" w:before="540" w:after="42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Style73">
    <w:name w:val="Таблиця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26">
    <w:name w:val="Заголовок №2"/>
    <w:basedOn w:val="Normal"/>
    <w:qFormat/>
    <w:pPr>
      <w:shd w:fill="FFFFFF" w:val="clear"/>
      <w:spacing w:lineRule="atLeast" w:line="0" w:before="0" w:after="54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26">
    <w:name w:val="Заголовок №1"/>
    <w:basedOn w:val="Normal"/>
    <w:qFormat/>
    <w:pPr>
      <w:shd w:fill="FFFFFF" w:val="clear"/>
      <w:spacing w:lineRule="exact" w:line="442" w:before="540" w:after="840"/>
      <w:jc w:val="both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49">
    <w:name w:val="Заголовок №4"/>
    <w:basedOn w:val="Normal"/>
    <w:qFormat/>
    <w:pPr>
      <w:shd w:fill="FFFFFF" w:val="clear"/>
      <w:spacing w:lineRule="exact" w:line="322" w:before="0" w:after="240"/>
      <w:ind w:hanging="360"/>
      <w:jc w:val="center"/>
      <w:outlineLvl w:val="3"/>
    </w:pPr>
    <w:rPr>
      <w:rFonts w:ascii="Times New Roman" w:hAnsi="Times New Roman" w:cs="Times New Roman"/>
      <w:sz w:val="27"/>
      <w:szCs w:val="27"/>
      <w:lang w:val="en-US"/>
    </w:rPr>
  </w:style>
  <w:style w:type="paragraph" w:styleId="Style74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127">
    <w:name w:val="Название1"/>
    <w:basedOn w:val="Normal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en-US"/>
    </w:rPr>
  </w:style>
  <w:style w:type="paragraph" w:styleId="BlockText">
    <w:name w:val="Block Text"/>
    <w:basedOn w:val="Normal5"/>
    <w:qFormat/>
    <w:pPr>
      <w:widowControl/>
      <w:spacing w:lineRule="auto" w:line="240"/>
      <w:ind w:left="-1134" w:right="-766" w:firstLine="567"/>
    </w:pPr>
    <w:rPr/>
  </w:style>
  <w:style w:type="paragraph" w:styleId="128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4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4">
    <w:name w:val=" 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13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.nmu.org.ua/" TargetMode="External"/><Relationship Id="rId3" Type="http://schemas.openxmlformats.org/officeDocument/2006/relationships/hyperlink" Target="https://evrovektor.com/kved/2010/347/Virobnictvo-gazu-rozpodilennja-gazopodibnogo-paliva-cherez-miscevi-lokalni-truboprovodi" TargetMode="External"/><Relationship Id="rId4" Type="http://schemas.openxmlformats.org/officeDocument/2006/relationships/hyperlink" Target="https://evrovektor.com/kved/2010/401/Truboprovidnij-transport" TargetMode="External"/><Relationship Id="rId5" Type="http://schemas.openxmlformats.org/officeDocument/2006/relationships/hyperlink" Target="https://uk.wikipedia.org/wiki/&#1052;&#1086;&#1088;&#1089;&#1100;&#1082;&#1072;_&#1075;&#1110;&#1088;&#1085;&#1080;&#1095;&#1072;_&#1090;&#1077;&#1093;&#1085;&#1086;&#1083;&#1086;&#1075;&#1110;&#1103;" TargetMode="External"/><Relationship Id="rId6" Type="http://schemas.openxmlformats.org/officeDocument/2006/relationships/hyperlink" Target="http://mdu.in.ua/Ucheb/dovidnik_ koristuvacha_ ekts.pdf" TargetMode="External"/><Relationship Id="rId7" Type="http://schemas.openxmlformats.org/officeDocument/2006/relationships/hyperlink" Target="http://zakon2.rada.gov.ua/" TargetMode="External"/><Relationship Id="rId8" Type="http://schemas.openxmlformats.org/officeDocument/2006/relationships/hyperlink" Target="http://zakon3.rada.gov.ua/ laws/show/2145-19" TargetMode="External"/><Relationship Id="rId9" Type="http://schemas.openxmlformats.org/officeDocument/2006/relationships/hyperlink" Target="http://www.nmu.org.ua/ua/content/infrastructure/ structural_divisions" TargetMode="External"/><Relationship Id="rId10" Type="http://schemas.openxmlformats.org/officeDocument/2006/relationships/hyperlink" Target="http://zakon5.rada.gov.ua/laws/show/1187-2015-&#1087;/pag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46:00Z</dcterms:created>
  <dc:creator>1-1</dc:creator>
  <dc:description/>
  <cp:keywords/>
  <dc:language>en-US</dc:language>
  <cp:lastModifiedBy>User</cp:lastModifiedBy>
  <cp:lastPrinted>2018-04-26T08:50:00Z</cp:lastPrinted>
  <dcterms:modified xsi:type="dcterms:W3CDTF">2019-01-16T12:44:00Z</dcterms:modified>
  <cp:revision>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